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             �\       _____   �\          �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           �  \    /�    �\ �  \        �  \ _�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\      �\ �    \  �\    �  \    \      �    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\    �  \      \�  \  �    \    \    �      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\ _�__/ \____/�    \�____/�     \___\__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�    � �    ��    �     ��     �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�    � �    ��\   �     ��\    �      �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�    � �    ��  \ �     ��  \  �      �  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������\������/    ������/     \�������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\             �  \       \       �     �\             �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\           � �  \    �  \     �     �  \           � 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 xml:space="preserve">\         � �    \  �    \ __�__   �    \      �\ �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\       � �      \�      \    �  �      \    �  \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\ ____/  \       \       \ _�__�__      \ _�__/ \____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�   ��    \      �\      �       �      �    �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�   ��      \    �  \    �       � \    �    �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�   ��        \  �    \  �       �   \  �    �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�����/          \�      \���������     \������\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&gt;  WoLF VieW 1.0 Doc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gt; By Glasnos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lf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f view is a GIF/ANSI/ASCII/MCI-CODE file viewer.  It was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of providing a viewing medium for the graphics in WoLFPACK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a rush job to get it into the first pack, so its miss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i would have liked for it to have, and which 2.0 WILL hav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ansi routines i am using right now dont let you scroll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use Wolf Vi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wolf view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fview [file 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fview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etty straightfoward.  This is the only type of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 View recognize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in Wolf View, just move around via the up and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ting enter on a file will cause Wolf View to view or run it.  If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om or .exe, Wolf View will actually execute it. If its a .gif, Wol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view it in gif mode.  Wolf View doesnt distinguish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It reads everything else in ansi mode, unless you set the view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CI, in which case it views files in MCI mode. (MCI codes are pipe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|" plus a number 01-15.) Do this with 'M' in wolf 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will appear dark blue and in caps at the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To change directories just hit enter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: When you are viewing gif's, the file SVGA256.BGI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, OR you can add and environment variable to DOS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 your autoexec.bat which reads "BGIPATH=x", x being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ing SVGA256.BGI.  Thats what i would do at l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 Wol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ther features you might want to use in Wolf Vie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ud rate emulator - This is activated by hitting a number from 0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is no emulation, 1 is about 14.4kbps, 9 is about 2400bps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view ansi's and ascii's as they would appear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f speed is set to 0, then ansi or ascii files will wait for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or &lt;enter&gt; line if they are greater than a pag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viewing - By hitting '+', &lt;spacebar&gt;, or 'a' on a filename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tch. It pops up on the right side of the screen and turns cy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ings.  Hitting '-', 'r' or &lt;spacebar&gt; again on a fil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s it from the batch queue.  To view all files in batch you type 'V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f View will sequentially view/run everything you have tagged, up to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'C' Clears entire batch, 'P' adds the entire page to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kip to the next file in batch while viewing, for .gif hit &lt;ESC&gt;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formats hit &lt;spacebar&gt;. &lt;ESC&gt; in ansi or ascii aborts batch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File Mask - You can change which files are displayed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lf View shell too, by hitting 'F' and typing in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.0 you will most likely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B Color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MCI code support (beyond |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BGI file for .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shell features (command line parameters, batch deleting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who knows what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go out to Hunter and Skynxnex for their programming wisdom a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is great art to liven up Wol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asnost &lt;WoLFPac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