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</w:t>
      </w:r>
      <w:r>
        <w:rPr/>
        <w:t>߲��    ��߲��    �� 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ܲ۲�     �۲�ܲ۲�  �۲�ܲ۲�   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 ��������  �  ��</w:t>
      </w:r>
      <w:r>
        <w:rPr/>
        <w:t>۲�����  �۲۲�������߲��� �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em!���������   ��</w:t>
      </w:r>
      <w:r>
        <w:rPr/>
        <w:t>߲���  ��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-��--m o d d i f i c a t i o n s-��-���������������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.  . .., r e l e a s e   i n f o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product name/ver : new and better ansi userlister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application type : iniquity mod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s/w requirements : iniquity a26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setup difficulty : ########## -:- easy as hell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r  a  t  i  n  g : ########## -:- 62% rating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Coded/modded by % m7S!         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packaged by % m7S!             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perused  by % demon, misty,    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released on % O3/27/97         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-���������������-���������������������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.  . .., i n t r o d u c t i o n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ell... this is just a simple userlister mod fer iniquity a26 =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e ansi and its easy to install =) ...   well  hopefully mor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some interest in the iniquity a26 ...  some day... heh.. enjo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.  . .., i n s t a l l a t i o n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 ansi [.ANS] files to the iniquity/text directory and it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,  easy huh?? =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   .  . .., c r e d i t s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h..those greetz again?.. greetz goes to demon, dreadnought, psy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joker, deelots, hpn, fonzie, oriole, and all the other dudz i k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. Greetz to WOE, and fiend/dink for iniquity a26 and tho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modding groups outta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.  . .., c o n t a c t i n g   t h a   a u t h o r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u got any problems with this mods or wanna contact me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ach me at: misty@most-wanted.com  ,Or drop into #WO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efnet u probally find me there to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+-...., This program is copyright (c) 1997 m7S! /WOE Moddifications! ,....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