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dit Card Fraud                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you out there, money is hard to come by. 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cent advent of plastic money (credit cards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someone else's credit card to order the it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sired in life.  The stakes are high, but the payo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Getting the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you must obtain the crucial item:  someone's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.  The best way to get credit card numbers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carbons used in a credit card transaction at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store.  These can usually be found in the garb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register, or for the more daring, in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ter behind the store.  But, due to the large amount of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raud, many stores have opted to use a carbonles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, making things much more difficult. 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ook up someone in the phone book, and obta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possible about them.  Then, during business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n a very convincing voice - "Hello, this is John Do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a Credit Card Fraud Investigations Department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formed that your credit card may have be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ulent purposes, so will you please read of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your Visa card for verification."  Of cour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ination!  Believe it or not, many people will f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y and give out their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ssuming that you have your victim's credit card n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cipher the inform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Recognizing information from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1 is the date the card was issued, and MM/Y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.  The American Express Gold Card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XXXX XXXXXXXX XXXXXXXX, and is covered for up to $5000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if the card holder is b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ster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n the second row may be asked for during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 The first date is when the card was ne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is when the card expires.  The most frequ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used is 5424 1800 XXXX XXXX.  There are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rds in circulation, but many of these are o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, so check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a is the most abundant card, and is accepte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.  The "*VISA" is sometimes replaced with "BWG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with a special code.  Thes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MM/YY*VISA V - Prefer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MM/YY*VISA CV - Clas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MM/YY*VISA PV - Premi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red Cards are backed with money, and are much sa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Classic Cards are newer, harder to reproduc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backing.  Premier Cards are Classic Cards with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.  Common numbers are 4448 020 XXX XXX, 4254 5123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, and 4254 5123 8500 XXXX.  Any 4712 1250 XXXX XXX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BM Credit Union cards, and are risky to us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ually covered for larg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Test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Visa, Mastercard, or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number, with the victim's address, zip code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By the way, if you have problems getting th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hone companies offer the Address Tracking Servi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number you call that will give you an addres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t a nominal charge.  Now you need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credit on the credit card (to make sure you d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oney), and you must also make sure that the card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n.  To do this you must obtain a phon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use to check out credit cards during purchas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 department store, watch the cashier when someone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purchase.  He/she will usually call a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redit information, and then give wha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rchant Number".  These numbers are usually written down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register.  It is easy to either find thes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m, or to wait until they call one in.  Watch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and wait for the 8 digit (usually) merchant number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number, in a calm voice, read off the accoun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number, amount, and expiration date.  The credit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if it is ok, and will give you an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Pretend you are writing this number down, and repe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m to check it.  Ignore this number completely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no real purpose.  However, once you do this,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dollars equal to what you told them, because the c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used to make a purchase.  Sometimes you can tr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by telling her the customer changed his mind and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rge it.  Of course, some will not allow thi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 that you are supposed to be a store clerk ca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card for a purchase.  Act like you are tal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when he/she "canc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Th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ds are cleared, you must find a plac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ent.  NEVER use a drop more than once.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ro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An empt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house makes an excellent place to send things. 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UPS, and leave a note on the door saying, "UPS.  I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8 to 6.  Could you please leave the package on the back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?"  You can find dozens of houses from a real estate ag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m you want to look around for a house.  Ask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enty houses for sale, and tell them you will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o so, until you find one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Rent A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Haul sometimes rents spaces where you can have packages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.  End your space when the pack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People's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one you do not know, and have the package sen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head saying that "I called the store and they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 wrong address.  It was already sent, bu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 for me?"  This is a very reliable way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when talking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post office boxes.  Most of the time, UP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o a post office box, and many people have been cau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attempting to use a post office box.  Also,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 drop site, keep an eye on it for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ars that have not been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 Mak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reliable credit card number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illing information, and a good dro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 to order from is catalogues, and mail order ho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your best interest to place the phone call from a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especially if it is a 1-800 number.  Now, when you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disguise your voice, thinking you will tr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person into believing you are an adult.  These fol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 to detect this, so your best bet is to order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 They will ask for the following:  name, name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ard, phone number, billing address, expiration date,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, and product.  Ask if they offer UPS Red shipping (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rrival), because it gives them less time to resear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f you are using American Express, you might hav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shipping to an address other than the bill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the salesperson starts to ask questions, do NOT ha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lk your way out of the situation, so you won't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goes right, you should have the product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Insurance picks up the tab, and no one is any wiser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and try not to order anything over $500.  In some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 requires a signature for anything over $200,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thing over $200 is defined as grand theft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raud.  Get caught doing this, and you will bite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