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&gt;Courtesy of The Jolly Roger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as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a telephone fanatic in the  northwest mad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.  He was exploring the 804 area code (Virginia) and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40 exchange did something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st majority of cases, in fact in all of the cases except o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recording as if the exchange didn't exist. However, if 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840 and four rather predictable numbers, he got a 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r two rings, somebody picked up.  Being experienced a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he could tell that the call didn't "supe", that is, no char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curred for call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s that get you to an error message, or a special operato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ervise.)  A female voice, with a hint of a Southern accen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" he said, "What number have I rea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did you dial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de up a number that wa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 that is not the number you reached." 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fascinated.  What in the world was this?  He knew he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 but before he did, he tried some more experiments. He tried the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several other area codes.  In some, it came up as a vali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, exactly the same thing happened -- the same last four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thern belle.  Oddly enough, he later noticed, the areas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travel in a beeline from Washington DC to Pittsburgh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lled back from a payphone.  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 this is the phone company.  I'm testing this line and we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ntification on your circuit.  What office is this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are you trying to rea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not trying to reach any number.  I'm trying to identify this circ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, I can't help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'am, if I don't get an ID on this line, I'll have to disconnect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 record of i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ld on a moment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a minute, she came back.  "Sir, I can have someone spea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give me your number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d anticipated this and he had the payphone number ready. After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he said, "Mr. XXX will get right bac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nks."  He hung up the phone.  It rang.  INSTANTLY!  "Oh my God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"They weren't asking for my number -- they were confirmin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lo," he said, trying to sound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Mr. XXX.  Did you just make  an inquiry to my office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.  I need an identi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you need is advice.  Don't ever call that number again. Fo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our friend got so nervous he just hung up.  H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phone ring again but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xt few days he racked his brains trying to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.  He knew it was something big -- that was pretty certa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was so big that the number was programmed into every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  He knew this because if he tried to dial any oth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, he'd get a local error message from his CO, as i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ally came to him.  He had an uncle who worked in a federal agenc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eling that this was government related and if it was, his unc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out what it was.  He asked the next day and his uncle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he saw his uncle, he noticed a big change in his mann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embling.  "Where did you get that number?!"  he shouted.  "Do 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t fired for asking about it?!? They kept wanting to know whe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riend couldn't contain his excitement.  "What is it?" he pl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number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PRESIDENT'S BOMB SHEL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ever called the number after that.  He knew that he could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excitement by calling the number and saying something lik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's not good in Washington.  We're coming over for a visit." 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as smart.  he knew that there were some things that we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id and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fucking great story from the Official Phreak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