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Tech Revenge: The Beigebox  rev.2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igebox is simply a consumer lineman's handse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at can be attached to the outside of a person's h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ything at all you want, since you are on an extension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n order to make sure the enemy has not been insid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magine the possibilities:  a $2000 dollar phone b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al person, 976 numbers galore, even har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t no risk to you!  Think of it as walk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