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Based PBX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an Apple ][ file for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WHAT A PBX CAN DO, HERE AR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.THE MODERN PBX IS A COMBINED COMPUTER,MASS STORAG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WITCHING SYSTEM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PRODUCE ITEMIZED,AUTOMATED BILLING PROCEDURES,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AND MANAGEMENT OF TOLL CALLS. [HAHA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COMBINE DAYTIME VOICE GRADE COMMUNICATION CIRCU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BAND DATA CHANNELS FOR NIGHT TIME HIGH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HANDLES ELECTRONIC MAIL [ INCLUDING OFFICE MEMO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COMBINE VOICE CHANNELS INTO A WIDEBAND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CIRCUIT,WITH THE ABILITY TO X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LIDES,FLIPCHARTS,PIC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RNAL AND INTERNAL CALLING CAPACITY OF THE PBX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IDERED BECAUSE MANY BUSINESS OPERATIONS RUN A VERY HIG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STATION TO STATION DIALING AND A LOW CAPACITY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ED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FACTOR IS THE NUMBER OF TRUNKS AND THE CENTRAL OFF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OUTSIDE CONNECTIONS.ANOTHER IS THE NUMBER OF J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S] THAT MAKE UP THE INTERNAL CALL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ERVICES AVAILABLE ON A TYPICAL COMPUTER RUN PB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SUBJECT OF TIME DIVISION SWITCHING.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WITCHING NETWORK ALL CONNECTIONS ARE MADE VIA A SINGLE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OF COURSE) A 'TIME-DIVISION BUS'.EVERY LINE TRUNK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OTHER IS PROVIDED WITH A PORT CIRCUIT.ALL PORT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IME DIVISION BUS THROUGH A TIME DIVI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 TWO PORTS REQUKRE CONNECTION,THEIR TIME DIVISION SWITCHES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IGH FREQUENCY (16,000 TIMES PER SECOND).THIS TECHNIQUE,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PEECH SAMPLING',ALLOWS MANY SIMULTANEOUS CONNECTION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VKSION BUS.EACH CONNECTION IS ASSIGNED A TIME INTERVAL,THE 'TIME 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,AND THE NUMBER OF TIME SLOTS IDENTIFIES THE NUMBER OF SIMULTANEOU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MONG POR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RITICAL ITEM IS CIRCUIT PACKS.THE SYSTEM ELEMENT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 FUTURE TUTORIALS [LINES/TRUNKS/SWITCHES,MEMORY AND CONTROL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PLUG IN CIRCUIT PACKS.EACH LINE CIRCUIT PACK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IN EXAMPLE,FOUR.BUT THE ASSIGNMENT OF STATION NUMBER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CIRCUITS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MORY IS CONTAINED IN CIRCUIT PACKS WHICH PROVI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.THE CIRCUIT PACKS ARE HELD IN SMALL FRA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S'.WITHIN EACH CARRIER,THE CIRCUIT PACKS ARE PLUGGED INT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LOTS'.EVERY CIRCUIT CAN BE ADDRESSED BY,SAY A FIVE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S LOCATION BY CARRIER-SLOT-CIRCUIT.... [STARTING TO GET THE IDEA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THREE TYPES OF CARRIERS IN A MODERN PB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IN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RUNK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NTRO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RRIERS CONTAIN STATION LINES.IN A.T.&amp; T.'S "DIMENSION" MODEL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A TOTAL OF 52 TO 64 LINES ARE PROVIDED.THE TRUNK CARRI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FOR 16 TRUNK CIRCUIT PACKS.THE CONTROL CARRIER INCLUDE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CONTROL CIRCUITRY,DATA CHANNELS FOR ATTENDANT CONSO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EASUREMEN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SYSTEMS WILL DIRECTLY REFLECT THE TYPES OF SERVICES OFFERED AT THE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ICTUREPHONES [SOONER THAN YOU THINK MY PH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SWITCHING ARRANGEMENTS ( CCSA ) PERMIT ANY UNRESTRICTE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 TO CALL ANY OTHET INTERNAL OR EXTERNAL SYSTEM S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VEN DIGIT NUMBER.ALTERNATE ROUTING IS A FEATURE OF CCS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ILITY,ALTERNATE ROUTED CALLING PATHS ARE ACCOMPLISHED AT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ENTRAL OFFICE LEVEL,NOT AT THE PB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INTEREST TO LARGE SCALE TELEPHONE USERS IS COMMON CHANNE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IGNALLING (CCIS).TYPICALLY,THIS TECHNIQUE EMPLOYS COMMON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INTERFACILITY SIGNALLING INSTRUCTIONS: DIAL PULSES,ON HOOK (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(BUSY),AND SO ON,BETWEEN TWO SWITCHING CENTERS. [ GETTING WARM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 REPLACES OLDER METHODS OF INTEROFFICE SIGNALLING SUCH AS 'IN BA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BAND' TECHNIQUES. BY THE WAY,REAL PHREAKS ARE SELLING THEIR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O STILL THINK THE'RE WORTH ALOT...THE FORMER (IN BAND)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DATA WITHIN THE NORMAL CONVERSATION BANDWIDTH.IT'S SHORTCO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SE INFORMATION MAY BE TRANSMITTED DUE TO UNIQUE TONE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SET UP IN THE TALKING PATH. [THIS IS THE OFFICIAL REASON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AND SIGNALLING TECHNIQUES PLACED THE INTEROFFICE DATA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GENERALLY ADJACENT TO AND IMMEDIATELY ABOVE THE VOICE PATH.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TERCHANNEL INTEGRITY,OUT OF BAND SIGNALLING REQUIRES VERY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R GREATER 'BAND GUARD' SEPERATION BETWEE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courtesy of the Jolly Roger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