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w Signature Systems (Silencers)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w signature systems (silencers) for improvised small arms weap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de from steel gas or water pipe and fi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ad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l pipe nipple, 6 in. (15 cm) long - (see table 1 for di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eel pipe couplings - (see table 2 for dim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ton cloth - (see tabl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rbent co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Drill hole in grenade container at both ends to fit outside di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pe nipple. (see tabl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&gt;    /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5 in |      )                      ( &lt;-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.   \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&gt;   \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Drill four rows of holes in pipe nipple. Use table 1 for diame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h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Note: I suck at ASCII ar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O O O O O O O O O O O O O O O O O |  | C (nom. di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ize of hole)   |                   \ / (space betw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 (dia.)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read one of the pipe couplings on the drilled pipe nip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Cut coupling length to allow barrel of weapon to thread fully into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ture system. Barrel should butt against end of the drilled p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Seperate the top half of the grenade container from the bottom ha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Insert the pipe nipple in the drilled hole at the base of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 of the container. Pack theabsorbent cotton inside the contain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pipe nip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Pack the absorbent cotton in top half of grenade container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 in center. Assemble container to the bottom ha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Thread the other coupling onto the pipe nip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 longer container and pipe nipple, with same "A" and "B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sions as those given, will furthur reduce the signatu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read the low signature system on the selected weapon secu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Place the proper cotton wad size into the muzzle end of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Load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Weapon is now ready for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1 -- Low Signature System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Coupling)  Holes per   (4 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       B         C         D         Row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45 cal        3/8       1/4       3/8       3/8       12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38 cal        3/8       1/4       1/4       1/4       12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mm         3/8       1/4       1/4       1/4       12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2 mm        3/8       1/4       1/4       1/4       12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22 cal        1/4       5/32      1/8*      1/8       14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Extra Heavy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ll dimensions in inch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 -- Cotton Wadding -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                       Cotton Wadding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45 cal                       1-1/2 x 6 in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38 cal                       1 x 4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mm                        1 x 4 in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2 mm                       1 x 4 in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22 cal                      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