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- 22/10/90 - Written by CRED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is a lot  easier  than over in the St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3 essentials are nee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A safe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 with Xp dat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Good suppliers of next day delivery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The Saf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fehouse should be on the ground floor, so as not to pis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 man when he comes  to  drop off your freshly stolen g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has to go up 10 flights in  a complete dive and some 14 yea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 signs for an A2000 then he's gonna wonder!  Make sur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y neighbours, a good area is one  full of yuppies 'cos they a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during daytime.  Safehouses  are  usually obtained by p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's rent in  advance  or  putting  down  a  deposit  of say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at or break into a place and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number, expiry  date,  start  date  (if  possible),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iddle inital), phone number and full address with po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al.  If you can  only  get  the  sirname,  and no post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ny real hassle.  Just  say  you moved recen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dress.  Phone number is handy, if it just rings and rings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, then make  sure  it's  ex-directory.   You CANNOT ge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iving them a bullshit  phone  number.  Some fussy companie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just to cross-check  on  CARDNET  but generall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To recap, here's a quick check-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Card number and 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Name and address of card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First name/initial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Start da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Postcod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Phone numb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l 6, then you  shouldn't have any hassle.  Star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rest item you could  be  asked  for,  postcode and inita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mon.  If you are missing 3-6 then you need one helluva smoo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bastard on the phone lin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one can or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's of stuff  - it's not easy. 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ol, smooth and  have  some  good  answers  to their questio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that you only order up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worth of stuff in one go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etails 1-6 and the phone number will NOT be answered from 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 then go up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(make  sure  it's a GOLD card!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eady to order make sure you  have at least 3 time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liers you need e.g.if you want to card 5 hard-drives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15 suppliers.  A lot of  the time, they are either out s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do next day delivery or won't deliver to a diffe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heck list of what you must ask before handing over num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Next day delivery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Ordered to different address to card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Do you have item in stock (pretty obvious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sk  ALL  of  these  questions  before handing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excuses for a  different  address  are  that  it's  a pres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business here for the  next  5  weeks etc.  Any old bull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t won't go to the prop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*******Invoices!*******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 are sometimes sent out  with  the  actual parcel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t out to the  card  owners  (why  do  you  think they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?) so using a safehouse for more than 2 days is risky. 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shot is safe, if they catch  on then they'll stop the goo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search war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Lim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n cards reach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on Gold cards.  Your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ll be about </w:t>
      </w:r>
      <w:r>
        <w:rPr>
          <w:rFonts w:eastAsia="Geneva" w:cs="Geneva" w:ascii="Geneva" w:hAnsi="Geneva"/>
          <w:color w:val="000000"/>
          <w:sz w:val="24"/>
          <w:szCs w:val="24"/>
        </w:rPr>
        <w:t>100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.  It takes  a  while to build up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rating in order to have large  limits so don't think ever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old 12 IBM 386's!  Visa  and  Access  are always used -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ress etc. ar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Eurocard, Mastercard (begins with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= (begins with 4, 16 digit is a 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rule is, always  confirm  an  order  to  make sure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.  As the month goes on, credit is  used up - the bad ti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27th - 3rd which is  when  all  the  bills come in.  Bes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 around 11th or 12th, when  the  poor guy has paid off 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so you can run up a new one (he, he, h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items to c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stuff is always computer hard-ware as it's next-day.  Ami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, PC's -  anything  really.   Blank  discs  are  a  waste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too heavy.  Xternal drives,  monitors  - good stuff bas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order  any  shit   like   VCR's,  hi-fi,  video-cameras,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, computer software, jewerely or anything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listed items  are  difficult  to  get  next  day deliv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on't deliver to a  different  address - bastards, eh?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ing your time with little items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try to keep deliv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10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op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of doing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Sign for all the gear (make  sure you're there between 9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Don't turn up till around 6.30  P.M.  and collect all th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livery man has left.  These usually say 'you were out at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o could you please  arrange  new  time  for  delivery or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depot'.  In that case, piss off  to the depot and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(need a big c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rding is ILLEGAL  kiddies,  so  don't  do it unl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cut me on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-80 International Information Systems 304-744-22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