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troglycerin Recipe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chemists I must advise you all to take the greates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tion when you are doing this.  Even if you have made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article will give you information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erin, the basic ingredient in a lot of explosiv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dynamites, and geletin dynam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itro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l a 75-milliliter beaker to the 13 ml. Level with f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nitric acid, of 98% pure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beaker in an ice bath and allow to cool below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it has cooled, add to it three tim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ing sulferic acid (99% h2so4).  In other words,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-cool fuming nitric acid 39 ml. Of fuming sulfe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ixing any acids, always do it slowly and car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plat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two are mixed, lower thier temp. By adding mor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ath, about 10-15 degrees centigrade. (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-operated thermo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acid solution has cooled to the desired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ady for the glycerin. The glycerin must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mounts using a medicine dropper.  (Read this ste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imes!)  Glycerin is added slowly and carefully (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!) Until the entire surface of the acid it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is a dangerous point since the nitration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the glycerin is added. The nitratio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so the solution must be kept below 3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igrade! If the solution should go above 30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dump the solution into the ice bath!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e that it does not go off in your 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or the first ten minutes of nitration, the mix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tly stirred.  In a normal reaction the nitroglycer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s a layer on top of the acid solution, while the sulf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will absorb the excess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 the nitration has taken place, and the nitroglycer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ed on the top of the solution, the entire beak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red slowly and carefully to another beaker of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is done the nitroglycerin will settle at the bot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other acids can be drain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fter removing as much acid as posible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, remove the nitroglycerin with an eyedro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t in a bicarbonate of soda (sodium bicarbon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dn't know) solution.  The sodium is an alkalai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etralize much of the acid remaining. This proc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 as much as necesarry using blue litmus pap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esence of acid.  The remaining acid on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 more unstable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nally! The final step is to remove the nitroglyce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carbonate.  His is done with and eye- dropper,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efully.  The usual test to see if nit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is to place one drop of the nitroglycerin on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gnite it.  If it is true nitroglycerin it will b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ear blue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u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 is very sensative to decomposition, heating dropp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ring, and may explode if left undisturbed and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