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lay Igniter from a Cigarette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imple and economical (everyone wants to save money haha)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can be made with a common cigar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ga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hoelace or similar 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 cord (improvised or 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ut end of fuse cord at a slant to expose inner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Light cigarette in normal fashion. Place a paper match so that th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ver exposed exposed end of fuse cord and tie both to the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cigarette wi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Position the burning cigarette with fuse so that it burns fre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thod is to hang the delay on a tw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Common dry cigarettes burn about 1 inch every 7 or 8 minu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air. (Now I am talking about all except American brands, which b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1 inch every 4-5 minutes) If the fuse cord is place one inc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rning end of the cigarette a time delay of 7 or 8 minut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ay time will vary depending upon type of cigarette, w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, and other atmospherc conditions (get to know your cigaret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obtain accurate delay time, a test run should be mad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"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