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   </w:t>
      </w:r>
      <w:r>
        <w:rPr/>
        <w:t>FULL SCREEN LOGON � By Sir Leechalot 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replaces the boring Renegade logon with a full screen log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that RG usually displays, a full screen ANSi is show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his way instead.  I would recommend making a backup of any ANSi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&lt;If you already use the %DF command for strings in logon, s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is mod, you can delete it easil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gotta do is LOGON.BAT ... Include the path to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do NOT include the trailing backslash - this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). The batch file assumes your MISC directory is so-na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n't, either edit the batch file to suit your needs, or unzip the MIS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ISC directory. Then in the strings configuration, chang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 prompt to %DFhandle% and the password prompt to %DFpasswor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