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--��--�-��- $$$mm --� ssss, -��-�� .,sss,ssss, -�- $$$ �ss$ -����--����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       $$$ "$$s,.,s$�~$$$�$$$ "$$s. $$$ ;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       $$$  ;$$li$$l  $$$ $$$  ;$$i $$$mS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  ,S$$m$$$  ��"'$$$�  $$$ $$$   $$$ $$$"�$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  ;$$l $$$      i$$l  $$$ $$$   $$$ $$$  �$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,s$$�  $$$       �S$s,$$$ $$$   $$$ $$$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�-�-������-� ���""` -- ��� --���-� `""��� ��� - ���"��� - ��� --��İ--��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Y  .,trank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i    ascii,.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-WALL.PPE             s             ,�''�s      by Hiro Protagon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/X Style Wall       � s       ,s$i sd ;l     Quad-P, tRANK!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Board v15.22             `""    �`�,,��      kATHARSIS!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5 tRANK!aSCII                     i�        [11-30-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 In no even shall I Candy Ma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including, but not limited to, any lost profit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r incidental, indirect, speci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the use or inability to use this software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laim by any other party.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looking for something like this for a while for my new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(still not up btw, but the obv/2 config won't be there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) and eventually realized if I wanted something like this I'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writ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-WALL allows for 18 entries in the wall at one time, with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able security level for anonymous tagging (see AMI-WALL.CFG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for the wall entries and attached names are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s and header/footer are not configurable (this may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a call for it, but I doub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registration nags or delays anywhere in AMI-WA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ondition I place on it's use is that you leav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nd prompts as they are. I designed AMI-WALL to have 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able appearance, changing this just makes it another lam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ed within AMI-WALL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-WALL.CFG - Configuration file for AMI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-WALL.DAT - Data file for w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-WALL.PPE - AMI-WAL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-WALL.DOC - You're reading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 .DIZ - The 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-WALL can be placed almost anywhere you'ld like to see it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logon routine, but it will also work fine if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.LST. AMI-WALL shouldn't require it's own directory, so jus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C:\PCB\PPE or where ever you keep your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ost basic installatio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is line to your PCBTEXT file on Record Number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:\PCB\GEN\PROMPT.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edit PROMPT.665 to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AMI-W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2Scanning for new bulletins@X06..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tional PPEs can be added above the "Scanning.."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ne, just respect the people who spend their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ring you quality PPEs. Should you wish to drop me a l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(if you're using AMI-WALL I'ld like to know about it)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ached via quadp@peace.wit.com and ModemLand (306-652-435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found on IRC as "Hiro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K! - kTS! - wICKED! - PWA - DOD - G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iro Pro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11-30-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