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MBBSWho v1.00 -- Written by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9 by Brian Zho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BBS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-IS.  If this program causes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lth, your computer, your dog/cat/significant oth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related to you, it is not the author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se terms, you must not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BBSW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BBSWho was created because I didn't feel like loading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 BBS session just to see who was online, or switch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tasks (I usually have a lot running :)  This displays a "who's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out loading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BBSWho has a f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On the fly'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HARE compatible file loc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tasker aware (timesl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stly configurabl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U to update,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rogram is fairly easy, bu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: the directory of your Mystic \DATA directory, and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your own server for the BBS and 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xtract the archive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ZMBBSWHO.CFG and configure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ZMBBSWH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, you get full support for this software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es, or becomes senile.  Full support includes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 with problems you may be having.  Registering will als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sty string appended to the end of the web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BS listing created by an UNREGISTERED copy of zMBBS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BBS source code (that the author does not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: zoob@telebo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 : http://www.darktech.org/zo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