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� � �����</w:t>
      </w:r>
      <w:r>
        <w:rPr/>
        <w:t>|�����������������|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[         JuMP tO DoS WaRnING AnSi         ]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[  WiNDWALKER ]         Released It      [12/08/95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Mod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X] RG  Mod      [X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X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ts my busiest month, I have become Iniquity Membah.  I'm keepin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touch with Fiend and giving him Zilli0nz of ideas to make IQ BBS Bett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neat JumP tO DoS AnSI-MA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  �  �  � ��������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egade: start up, go to string config, change went to do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%DFjmp2dos% and unzip JMP2DOS.ANS to RG's /misc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iquity: start up, go to string config, search for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 sysop has gone to dos string to %%jmp2dos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unzip JMP2DOS.ANS to IQ's /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ryptah, essbee, DEYZ!!!, Darkseed, deathINCarnate, mung, RN, J. Bar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b^TMS,Fiend, Beastie, Radman, Neptun (thanx phor Netcom Account)..+ rest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�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[TM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ppin' da CoMPeTitioN iN Da 95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