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add this to yer bbs.. use the hex editor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he location 00003fad and add this. %dfread% and then eras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o the ? including the ?. after that run yer board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ber that i'm not resposible for any problems with this mod added to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file. make sure you mack a back up of all yer data file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