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v2 automessage mod .. sir lance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data area that i thought would be pretty nifty. 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2 bbs has oneliners but i haven't seen any with an automessage.  so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hing to add to your logon seque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just unpack the ansi.zip into your textfile subdir and the menu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subdir.  next you need to set up a new data area. 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utomess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aut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utoadd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sir lancelO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autoshow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five more options like the one above.  they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except for the name and the mci code increase (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LB, line three |LC etc..) until you have 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have to go and edit the automsg.mnu file.  on my bb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number five but most likely it is different for your bbs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* command change the 5 in the command string to whatever numb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i have it set up on my board is that you hit /A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automsg.mnu where you can change the automessage.  s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mnu i just have the D* and DS commands to display the current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at then you'll need to add these three command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op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clear scre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disp automs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D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disp automs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ange the cstring of the D* command to whatever i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up.  and finally you need to add this command to your main.mnu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automess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/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s it.  now your automessage should work perfect.  if you hav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that you can't figure out please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lancelot .. animal cookies (714)921-1603 .. nup: gog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