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ill'o'fied ansimation infoform for obv/2 v1.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frickin infoform that i made in like twenty minut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't say its all that great..  because it sucks =)  oh wel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nd be happy, any questions or whatever..  contact me on my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kt insanity..  or the illness whq, ill communication..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s somewhere else..  oh yeah.. i almost forgot.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this infoform, then you are a complete moron.  have a nic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ph&lt;illn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