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L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BEL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,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files where they be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BBS.EXE  -&gt; MISC DIR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BBS.ASW  -&gt; MISC DIR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BBS.INF  -&gt; MISC DIR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BBS.ASC  -&gt; MISC DIR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BBS.BAT  -&gt; MAIN DIR     e.g. 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BBS.MNU  -&gt; MENU DIR     e.g. C:\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GELBBS.BAT file to be 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 the MAIN.MNU file to GOTO (-^) the GELBBS.MNU whe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S LISTER KEY) is pressed. Make sure to remov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et. Take a look at the gelbbs.asc file to see what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ke no guarantees about the useability of this product. It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 and all I promise is that it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If you have problems I can be found on Higher Vi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 Village. Or my BBS K-o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