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inct rumors by jack phlash (demonic production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.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my first program for instinct.. i assume you know 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stinct, but i'll tell you anyways. also this door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ard very much if you are using a slow system, so bew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archive to your instinct\DOOR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zi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rum.doc      you're reading it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rum.exe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s.dat      data file (it's plain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.bat        batch file to show th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or.bat       batch file to ru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anyway.. edit DOORS.CTL in your main itc directory, and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UMOR 20" (or RUMOR and desired security level..) and "SHOW 20"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HOW and desired security level..).. note: depending on your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security level so that people can't use it will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look normal, so it's all good i gues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hen "rumor" is typed from your main menu it will run rumor.bat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.. ) this is IMPORTANT, put it on your (RUMOR) o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si so people actually know it exist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.. edit your prompt.ans from your ansi directory,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put (as in the line ABOVE it..) "@!SHOW@" this will make it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part of the program everytime the prompt is pushed, this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your board alot if you have a crappy computer like 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ch out for instinct 3.0, i don't plan on updating this util unt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didn't forget anything, woop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