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,dU7'                        yyy** ** *  *yyy  loser * mcmix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`4$b.                        $$$         ""$$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"4$b,.                 .,d$7"~        *y$$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,d$7"~                 ~"4$b,.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,d$7'              .....    &amp;&amp;1uuuuu uu uu$l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,d$����$$$$.uu$����$uu..uu$�����$uu.11i          �*y�����$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"41ib,.  ;$$$j$$l    :$$ij$$l     ;$$lii:     ~"4$b,.`     l$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,di:7"~   $*~~*$�������"~"4$b,.    $$$::.      ,d$7',d   .,d7"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~:~ ���� $U..U$ ���� $ .,d$7"~� ,d$7'..i �� ,d$7'�~"4$b,~"4b,.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۲�� � </w:t>
      </w:r>
      <w:r>
        <w:rPr/>
        <w:t>: :  ��  $$7~"4  �   $uu$$&amp;   ,d$7'  ii1  � 7�4$b,. ,$$' � $$$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:i ���� 7',dg, �� ,d$7'&amp;&amp;1 � ~"4$b,.11&amp; ���`� $$$ ,$$' �� $&amp;&amp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i1      ,d$$$$    `4$b.11i      j$$l&amp;&amp;$:      $$$,$$'     &amp;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"41&amp;uuuuuu$$$$��uuuuuu$**ii: uuuuu$7�""�4$uuuuuuP"4$$$      1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4      $$$���         ::.      `      '      b,d$7"~     i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         </w:t>
      </w:r>
      <w:r>
        <w:rPr/>
        <w:t>..i     ...d3 PTh.     ���!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i1                     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,d$7"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  ~"4Ub,.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_Net is a new message network, dedicated to serving fine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ross the continent, which specialize in the underground computer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usic sce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al is simple.  Inter-galactic domination!  &lt;ahem&gt;  The real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pth_Net is to unite the dispersed boards catering to the sce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communications between thei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honest, it isn't an entirely "new" system.  This networ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 of two previously existing message nets:  Eclipse-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dicate-Net.  ECL and SYN served many of the same bulletin bo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ed much of the same ground, and were often seen as compe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eliminate many of the redundancies, and unify the loc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, Depth_Net was born.  The experience gained from the ealier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rve as guidelines to better-moderated and higher-quality p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opes of greater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interest is piqued, delve further into this tex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 content with bobbing at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Network Regul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prevent a user "melting pot", a limit of ten (10) nod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code will be applied to the polling list.  This affects 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es more than those at long distance, but in the even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abroad, this is to be kep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*heavy* emphasis will be placed on moderation, both by the HUB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ling SysOps.  Flame wars, off-topic threads, badly posted ANS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s, and cross-posted messages are to be filtered as carefu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.  A text will be posted every so often, with complet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ations, net updates, and technical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-boards for supported groups will be granted acces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private bases, as long as the sysops can properly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flag (access) system. If the access to these bas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ed to group members, that base will no longer availabl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must have been online for no less than 3 months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tablished and active user base.  You must also be certai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main online for 3 months more (barring the unfores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BS must be online 24 hours a day, 7 days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(the SysOp) must know how to install and operate an Echomailer, *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amiliar with your BBS software.  The echomailer *must* have 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support.  (F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(the SysOp) must be willing to poll a HUB a minimum of once per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lies to both local and long distance systems.  Local nod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ncouraged to use crash mail, for a "continuous" mail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your application be accepted, the echomail base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_ECHO.DOC must have their accesses set in such a way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banned upon request of a HUB moderator.  (Settings flags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regist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File List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THNET.DOC  --  Depth_Net Introduc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_ECHO.DOC  --  Echomail Message Ba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_APPL.DOC  --  Depth_Net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_### .ANS  --  Depth_Net ANSI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 .DIZ  -- 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updated nodelist will be sent to you upon acceptance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, contact Xypher Matryx via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trx@interlog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rough private mail on any board he frequ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for Depth_Net also go to Master of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 to Loser (aka The Prodigy), The 4th Disciple, and Holocau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artwork/log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epth_Net 1997  --  Dive!  Dive!  Div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