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[0m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        �����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             �   ����  ���</w:t>
      </w:r>
      <w:r>
        <w:rPr/>
        <w:t xml:space="preserve">ܰ�����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۲�                     ����� ���۱�  ���۲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��</w:t>
      </w:r>
      <w:r>
        <w:rPr/>
        <w:t>۲�� ���</w:t>
      </w:r>
      <w:r>
        <w:rPr>
          <w:rtl w:val="true"/>
        </w:rPr>
        <w:t>ݲ</w:t>
      </w:r>
      <w:r>
        <w:rPr/>
        <w:t xml:space="preserve">     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ܰ                 ���۱</w:t>
      </w:r>
      <w:r>
        <w:rPr>
          <w:rtl w:val="true"/>
        </w:rPr>
        <w:t>ݰ  ������ ���</w:t>
      </w:r>
      <w:r>
        <w:rPr/>
        <w:t>۱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  �         �  �   </w:t>
      </w:r>
      <w:r>
        <w:rPr/>
        <w:t xml:space="preserve">ް�   � ��۲۱��۰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����</w:t>
      </w:r>
      <w:r>
        <w:rPr/>
        <w:t>۱��     ��������� �   ���</w:t>
      </w:r>
      <w:r>
        <w:rPr/>
        <w:t xml:space="preserve">rc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  ����� ������   ����</w:t>
      </w:r>
      <w:r>
        <w:rPr/>
        <w:t xml:space="preserve">ܲ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 xml:space="preserve">޲��      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      ���ݰ ����</w:t>
      </w:r>
      <w:r>
        <w:rPr/>
        <w:t>۱</w:t>
      </w:r>
      <w:r>
        <w:rPr/>
        <w:t xml:space="preserve">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۲   ��۱�   ۱���   ����� �����۰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</w:t>
      </w:r>
      <w:r>
        <w:rPr/>
        <w:t xml:space="preserve">߱�����۰     ������۱����  �߲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      �  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�   �--Ŀ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HaT?  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ͼ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Z LiTTLe (VeRy LiTTLe :)) DoCFiLe iZ JuST MeaNT To HeLP ya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QueST oR aN aPPLy eaSiLy.  THe 2 PRoGGRaMZ aRe CoDeD By RoT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iST iN TP7 aND THe aNZiZ oR PHRoM BeyoND C00L, BeRNie, CoeFFe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TiNG CHRi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�   �--���Ŀ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eaTuReZ  �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 xml:space="preserve">ͼ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You CaN JuMP PHRoM FieLD To FieL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aVe iT By PReSSiNG �F10� oR aBoRT By PReSSiNG �eSC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NiMaTeD CuRS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iCe FaD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oMe MuSiC (TNX 2 CHiCKeN PHo THa HSCPLayeR!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oRe NiCe-LooKiNG aNZiZ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CRoLLiNG aNZiZ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�   �--Ŀ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  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ͼ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oRe NiCe-LooKiNG aNZiZ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 LoNGeR MeMBeRLiZT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oMe LiTTLe BuGFiXeZ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 BDPVieWeR?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 BDPDRaWeR?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�   �--����������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HoW 2 uZe THeM? 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 xml:space="preserve">ͼ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Ha BDP-ReQueST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uN iT THeRe'Z a iNTRoSCReeN CoMiNG aT youR SCReeN.  JuZ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THeN 3 SeCCieS aND iT WiLL DiSaPPeaR... DoNT PReZZ aNy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 THaT WoN'T Do aNyTHiN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aT you CaN FiLL iN YouR DeTaiLZ iN THa CoRReSPoNDiNG FieLD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JuMP FoRWaRD To THe NeXT FieLD By PReSSiNG �eNTeR�, �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 To DeSCeNT� oR �TaB�.  To JuMP BaCK To THe PReViouZ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�THe uP-aRRoWKeY� oR �SHiFT+TaB�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FieLD WHeRe You CaN NoT uSe THe aRRoWKeyZ To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, THaTZ WHeRe you HaVe To CHooSe THe SoRT oF aNZi aND WHaT T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Zi MuST CoNTaiN (LoGo, DRaWiNG,...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ieLD To CHooSe THe SoRT oF aNZi You JuZT HaVe To CHooSe T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SoRT WiTH THe aRRoWKeyZ aND �eNTeR� oR �TaB� PHo aCCePT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 To THe NeXT FieL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ieLD To CHooSe WHaT THe aNZi MuST CoNTaiN You aLSo HaV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Ze THe aRRoWKeyZ.  aND THeN PReSS �SPaCe� By eaCH oPTioN THaT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ReZeNT oN THe aNZiSCReeN.  WiTH THe oPTioN 'MaKe aSCii FRoM aNZi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MeaN THaT We MaKe aLSo aN aSCiiFiLe (BaSeD oN THe aNZi) To uZ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 a ZiPPeD Fi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eLD 'PReFeRaBLe aRTiST/LiTMaN/CoDeR' You DoNT HaVe To FiLL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HeN You WaNT a aNZi oF THaT aRTiZT aND No oNe eLSe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.  oTHeR FieLDZ LiKe YouR HaNDLe, BoaRD + NuMBa you HaVe To FiLL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Na GeT aN aNZi PHRoM uZ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We'Ve GoT THe FieLD You HaVe To PuT THe iNFo iN THaT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oN THe aNZi.  e.G.  THe ZyZoZ, THe CoZyZoZ, LiNeZ, HD, DiZT, HQ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a 8 FieLD aReN'T eNouGH PHo You... aDD a FiLe WHeRe aLL THe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Z oN...  WHeN you ReQueST a MeNu... aDD aLSo a FiLe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TKeyZ aRe oN!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ZZ �F10� THe FiLe WiLL Be SaVe aS 'ReQueST.BDP'.  You B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THe FiLe CoS iTS PoSSiBLe THeRe iZ aLLReaDy STaNiND a FiL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 THaTS CaLLeD THa SaMe Way, so...  aLSo CoNTaCT CoeFFey (By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) oTHeRWiZe WHeN CaN NoT SMeLL iF THeRe iS aNy ReQueST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.  aND By PReSSiNG �eSC�... THe FiLe iS NoT SaVeD (i THiN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W: aLL ouR aNZiZ ouR FREEEE!  So... WHaT aRe You WaiTiNG PHoR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Ha BDP-aPPLiCaTioNGeNeRaT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... PHo FiLLiNG iN THa FieLDZ TaKe a LooK THe THe aBoVe ReMaRK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THe ReQueSTeR (i JuZT THe SaMe PRoCeDuRe iN THe SouRCe, uC?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ST ReMaRKZ aRe aLReaDy SaiD iN THe aBoVe PHuCKiNG TeXT So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H.. WHeN you FiLLeD iN eVeRyTHiNG, THe FiLe WiLL Be SaVe a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XX-aPPLy.BDP'.  WHeRe XX STaND PHo YouR aBBReViaTioN.  oFFCouR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ZiP THiZ FiLe, HoW aRe you GoiNG To aDD you eXaMPLeZ aNy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FFCouRZ CoNTaCT CoeFFey By LeaViNG HiM MaiL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 BDPCReW WiSHeZ You GooD LuCK DuDe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�   �--��Ŀ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ReDiTZ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 xml:space="preserve">ͼ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CReDiTZ 2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CKeN     : PHo THe HSCPLay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XX     : PHo THE HSCFiLeZ (GReaT JoB MaN!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eFFey     : THe CooL LooKiNG aNZiZ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yoND C00L : THe CooL LooKiNG aNZiZ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RNie      : THe CooL ReaDiNG LiTZ :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Z To THe FoLLoWiNG DuDeZ iN aLPHaBeTiC oRDeR (iF You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:)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�WeeZeR�THe aNTi-CHRiST�TeX SPeeDRaVeR�SPHeRe�SPeeD FReaK�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MaSTeR KuRGaN�iRoN CRaCK�GeNiuS�CReaTuRe DeMoN�CouNT DRaKuLa�Coe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ByTeMaRe�BoDyCouNT�BeyoND C00L�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SAUCE00BDPProggiez Documentation          Rotting Christ      BDP                 19950820�)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