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ܲ             �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</w:t>
      </w:r>
      <w:r>
        <w:rPr/>
        <w:t>ܲ�    ��������  ܲ    ��   ۲  � �   ��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۲�߲� </w:t>
      </w:r>
      <w:r>
        <w:rPr>
          <w:rtl w:val="true"/>
        </w:rPr>
        <w:t>޲����� ��</w:t>
      </w:r>
      <w:r>
        <w:rPr/>
        <w:t>۲</w:t>
      </w:r>
      <w:r>
        <w:rPr>
          <w:rtl w:val="true"/>
        </w:rPr>
        <w:t>�߲�  ��</w:t>
      </w:r>
      <w:r>
        <w:rPr/>
        <w:t>۲</w:t>
      </w:r>
      <w:r>
        <w:rPr>
          <w:rtl w:val="true"/>
        </w:rPr>
        <w:t xml:space="preserve">��� </w:t>
      </w:r>
      <w:r>
        <w:rPr/>
        <w:t>۲</w:t>
      </w:r>
      <w:r>
        <w:rPr>
          <w:rtl w:val="true"/>
        </w:rPr>
        <w:t>��</w:t>
      </w:r>
      <w:r>
        <w:rPr/>
        <w:t>۱</w:t>
      </w:r>
      <w:r>
        <w:rPr/>
        <w:t>��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۲� �ܲ�۲� �۲ �۲� �ܲ��۲����</w:t>
      </w:r>
      <w:r>
        <w:rPr>
          <w:rtl w:val="true"/>
        </w:rPr>
        <w:t>޲� ߲��</w:t>
      </w:r>
      <w:r>
        <w:rPr/>
        <w:t>۲</w:t>
      </w:r>
      <w:r>
        <w:rPr/>
        <w:t>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۲� �� ߲�   ۲ �۲� ����۲  ��۲���  �۲۱�۲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</w:t>
      </w:r>
      <w:r>
        <w:rPr/>
        <w:t>߱    �  ����� �߱    � ߱�   �   ����߰  ���߲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    � </w:t>
      </w:r>
      <w:r>
        <w:rPr/>
        <w:t>k o k a n e  i n d e p e n d e n 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KANE (KK) PRESENTS {am 08/27/95}                           KK-PA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!.  Ok.. take this baby. Unzip the misc and the menu into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. Now all you need to do is edit the main/file/msg/whatever el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And add a option to chat  (c probably) and hit -^ to goto 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the option to be chat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bat page.exe page.bas. Customize it. Perhaps you LIKE beep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ounteracts  why I made this. Ah well. Have fun.  And make new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ep that. I couldn't care less =).  by the way, that ansi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so you mutherphuckz keep yer dirty fingahz of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w jeah. 4 words. "DRINK AWAY THE PAIN". haha.. I lub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��  �  ���     ����� 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��</w:t>
      </w:r>
      <w:r>
        <w:rPr/>
        <w:t>߲ ����  ��� ��������� ����߲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 ���  ���� ����  ���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  ���� ����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ch me on irc                    ..#!@ email me at kokane@anon.penet.f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