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ODVIEW SPECIAL BLACK MAIDEN EDITION (bug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BY JEY^BLOOD - ANSI GFX BY TRICYCLE^B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Blood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loodview you can softscroll thru "ANSI" textfiles.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use it to view  any  kind  of  textfile  but  don't forge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View was made for viewing ANSI-files with more than 25 lin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et jerky if bv doesn't load your non-ANSI-textfiles correc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View should display the files exactly as  the "TYPE"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(with ANSI.SYS installed)  except that BloodView  has 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ck Maiden ed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version for  Black Maiden  which include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It is a part of the Black Maiden Art Pack.  Of cour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it for every  ANSI  you  want  but please  don't spread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seper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ugfix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loodview BM edition was  full of bugs.  This 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one in a  "quick'n'dirty" way.  I had not much time 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nd I had virtually no time to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gfixed version has been running o.k. for some time 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too many bugs left in it. However, I had to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which were not working yet.  And I am currently b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.0  Version  which is completely different from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which will be released ..well .. as soon as it's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or later. Hope it works o.k.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run Bloo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uch to say about that! You can either run  "BV"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ameters  or you can specify the filename of the file you wa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s a 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n'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overview of all the "switches" you can turn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MODE       - EGA MODE is a video  mode where every t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8 pixels wide.  Most ANSIs look much  coo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A MOD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COLOR MODE  - if enabled the blinking is disabled and you hav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colors instead (used in some AN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CE          - SAUCE   stands   for:   "Standard  Architectu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iversal  Comment  Extensions"  It's  an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every file  which  contains  the  title, 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oup,  and  some  extra information about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UCE  was  developed  by ACID and is e.g.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cid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urned on  BloodView reads the SAUC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displays  the name,  author,  and grou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hile display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if ANSI or PCBOARD  mode is turned off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UCE-info  indicates  that  a  file does use PC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SI  codes  or  that it  contains  binary  data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switches to the 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ODES     - toggles ANSI code suppor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CROS - toggles  PCBOARD  macro  support  on/off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 all PCBOARD macros. So please  don't w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find out that e.g. @LASTCALLERNODE@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. I didn't want to "waste"  memory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PC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BINARY    - if set to "YES" all files with  a  ".BIN"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loaded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t to "ALWAYS"  all  files  will  be 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files no matter of wh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t to "NO", no files will be treated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CHECKING   - if enabled BloodView  immediately  stops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ncates a file when reading an EOF (=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(1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RCHIVES  - if set to "YES", you can "OPEN" and look into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(ARJ, ZIP, LZH, RAR). If you select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cked files BloodView automatica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  archive   by  running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pack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t to  "ALWAYS"  BloodView  automatically 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rchiv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IDTH        specifies, when to ask the user for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set to BIN, BV  will only  ask  for the widt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opening a  ".BIN" file. If set to always,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sk  when opening  any  file.  If set to NO,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ssume 80 columns for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me settings will be ignored, if a file has a  SAUCE-Info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, the  settings will be taken from the SAUCE Info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ter if they're correct or not. I noticed that  some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UCE contains bad  information.  The only way  to  vie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orrectly is to turn SAUCE Mode off or  to  fix  the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What sense does it make to have such a grea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SAUCE-info if you can't rely on i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uickSearc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locate a file  in the fileselector  type the firs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 you are looking for.  There's nothing more to sa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should be quite easy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figure Bloo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.INI is a textfile  to  configure  BloodView  and  set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for  some  functions.  Each  line in this file mus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itch]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must start with a ";"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      � values         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GAMODE"     � YES, NO         � default value for the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CECOLOR"    � YES, NO         � default value for ICE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UCE"       � YES, NO         � default value for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"        � YES, NO         � default value for ANSI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B"         � YES, NO         � default value for PCB mac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"      � YES, NO, ALWAYS � default value f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EOF"    � YES, NO         � default value for EO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ARCHIVES"� YES, NO, ALWAYS � default value for OPE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ITEFONT"   � YES, NO         � turns the "�LiT�Fo�T" on or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ED"       � LAME, SLOW,     � sets the default scro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RMAL, FAST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AR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"        � &lt;Text&gt;          � sets the username (us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PC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DIRINFO" � YES, NO         � swaps the current directory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disk while viewing the  ANS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takes only little  disk  spac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improves the  speed.  Turn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off is extremely lame, so don'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it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KWIDTH"    � BIN, ALL, NO    � sets the default for "ASK WIDTH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 xml:space="preserve">(see "features 'n extras"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RTUPPATH" � &lt;Text&gt;          � sets the startup path, i.e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 xml:space="preserve">directory to show first, when BV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 xml:space="preserve">been load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RTFILES"   � YES, NO         � if turned off, the filelis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remain unsorted. The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"Bug", if you open an archiv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unsorted list, the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appended at the very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Sorry, but I did this in a hu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had no time to "fix"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ricycle, Buster and Raven for docs and inspi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ger^Vdo for reporting the palette "bug" tha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VGA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 beta-testers and other people (especially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GER-guys) for bug-reports and for inspirations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uture versions of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 Tricycle for the KEWL ANS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&amp; any suggestions for future vers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BV 3.0 - lots of more features, completly new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hopefully quite bug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 Mar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: h.rust@trilos.ha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: 2:2437/90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bloodview documentation            jey                 black maiden        19961222�(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