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icial voi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irr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1/16/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iD - VOiD - VOiD - VOiD - VOiD - VOiD - VOiD - VOiD - VOiD - VOiD - VOi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                   �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rrection Alpha       irrational@most-want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5-ASK-SUM1             (specify topic of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ational               (and who you 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 -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 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notice and license ....................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Void? ................................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Functioning, What's Not ...............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 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Hardware Requirements ..............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Requirements ......................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Equipment and Software ......... 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 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Distribution Archive ..............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...............................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Command Interpreters 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e Code System ........................... 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control codes .....................   5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Color Codes .......................   5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Chart ..................................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Escape Codes ............................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Errors ...............................  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Errors .................................   Appendix 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 Errors .................................   Appendix C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ical Errors ............................   Appendix C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al Errors ...............................   Appendix C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Errors ...............................   Appendix C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i]               Legal notice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OiD  Bulletin  Board  Software  and  information  attached  here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after  referred to as VOiD, is copyright 1997 by the VOi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 [VD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BBS software is  considered  freeware  and is free of charge for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use. Unauthorized selling, distribution or public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permission from the author is strictly prohibited. Any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cluded files except for configuration files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y NOT be modified in any form, for any reason, including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, decompiling, disassembling,  or reverse engineering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has been caught doing any modifying the original softwar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ersecuted upon discovery, and will suffer the  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're mistakes. This software has been bound  by the  copyright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ny  copy  not  in  the  original  form  will be destroyed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and copy VOiD BBS software provided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ter the original archive as produced by VDT, and that no  mone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BBS software is 100% cripplefree. If you like the program and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it, how about showing your gratitude for all the hard work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nto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VDT or any of the members can be held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 VOiD BBS software or  any of our other  productions. 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ly,  VOiD  is  ALPHA SOFTWARE!  This  means  that old versions ma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 be  supported  at ANY GIVEN TIME.  We try to  include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(if needed)  with  each new  version  of VOiD; but we don'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from old versions.  Beta software also means versions are 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bugs,  but hopefully the features outweigh them (and we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bugs to a minim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rademarks and copyrights are owned by their respective  owner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acknowledged. No infringements are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ii]                  What is Voi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oid Bulletin Board System package  was  programmed as a  hobb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 (Irrational).  It is a well programmed package written and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Turbo Pascal v7.0 compiler by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it had began, it has grown significantly.  Hopefully, whe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released in a standard  version,  people  will  create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y software to support the Void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iii]              What's Functioning, W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oid BBS package is in it's very preliminary stages,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may be lack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short list of what's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nsi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nfigurab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CBoard colou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not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rop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1]                     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BBS is a well programmed BBS package fully written by Irr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NOT based on ANY  code at all!  This also means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ny useless code.  This  software  is  not only  unique, bu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configure  this to your hear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 Minimum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80286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ard disk drive with at least 2 mega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512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GA or VGA col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odem (300bps 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S-DOS v3.2+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FOSSIL driver such as X00 or B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  Recommended Equipment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80486 or above for multinod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14400bps modem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10 megabytes or more of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rchive utilities (minimum of PKZIP/PKUN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n external X/Y/Zmodem protocol driver such as CE-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front-end mailer (such as FrontDoor or 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cidDraw, an ANSI dra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MS/XMS memory for overlays and memory imag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dedicated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2]               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s go out to all the people that made this BBS packag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an Caruana/Ice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Provided an excellent ANSI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Provided a toolkit for JAM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lf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Provided modern swapping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For some source snip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everyone else I forgot to mention ... (sor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3]                   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s of this BBS package will not give the source code to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, under any circumstances.  We are not going to make the same 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any BBS authors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rds for this BBS package will be released, so people can w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them under this filename format: VOIDD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xxx corresponds to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4]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 the package are several files.  This document will 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rough the installation process.  All pathnames and directories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d here are not required.  You can change them as you  wish,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 here will remain constant.  In the examples, it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ill install Void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The Main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the main distribution archive into the directory you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your BBS from  (this  is "main  BBS  directory"  you  deci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lier.   ie: "C:\BBS").  Read  any  included files in the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,  and   follow  any   last  minute  instructions.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 archive  often contains a few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INIT.EXE  -  Initialization program.  This program will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which includes creating directories 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DOC/TXT/NFO files - Miscellaneous information about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look over the included files, but when you are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,  you  shouldn't  need to run any conversions (unless  any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 notes specifically address new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the VOIDINIT program.  Follow  all the  on-screen  prompt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s.  You can select any directory names  you want, but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following for examples (all under C:\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\ANSI  - Text and *.A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\DATA  - Void's main data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\MENU  - Void's configurable 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\SWAP  - Void's swa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Void BBS should now be operational. You should kee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INIT because  it can be  a file recreation  utility for 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5]           MCI (Message Command Interpr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codes are the perfect way to display a user's inform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or if you just want to change colours.  They can  be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 ways to spice up your board, or  just make the  perfect  tou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ation.  MCI is a  powerful  system  that allows  you to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and  user  information  in  prompts,  command  lines, and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 Pipe C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ipe codes mainly deal with the display and colors.  The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 generate  information and usually will perform some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 Available throughout the BBS,  the codes are en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pipe ("|")  followed by a 2 character code or a 1 character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dealing with letter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1 Screen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CD     Move the cursor down on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CL     Move the cursor one colum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CR     Move the cursor one column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CS    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CU     Move the cursor up on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CZ     Clear to end of line (fast w/ansi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DH     Delays 1/2 (half)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DE     Delays 3/4 (three-quarters)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DS     Delays one (full)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DM     Delays for a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LF     Linefeed and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2 Number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00     Sets foreground color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01     Sets foreground color to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02     Sets foreground color t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03     Sets foreground color to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04     Sets foreground color to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05     Sets foreground color to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06     Sets foreground color to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07     Sets foreground color to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08     Sets foreground color to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09     Sets foreground color to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10     Sets foreground color to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11     Sets foreground color to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12     Sets foreground color to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13     Sets foreground color to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14     Sets foreground color to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15     Sets foreground color t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16     Sets background color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17     Sets background color to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18     Sets background color t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19     Sets background color to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20     Sets background color to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21     Sets background color to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22     Sets background color to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23     Sets background color to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ppendix a]                 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have asked for a quick ASCII Chart.  Here it is. 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in, press ALT, then enter the code (ASCII Number) bel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Keypad, then release ALT.  Characters 0 through 31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'ed out to prevent the re-formating of  the  document  whi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X  027: X  054: 6  081: Q  108: l  135: �  162: �  189: �  216: �  243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: X  028: X  055: 7  082: R  109: m  136: �  163: �  190: �  217: �  244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: X  029: X  056: 8  083: S  110: n  137: �  164: �  191: �  218: �  245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: X  030: X  057: 9  084: T  111: o  138: �  165: �  192: �  219: �  246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: X  031: X  058: :  085: U  112: p  139: �  166: �  193: �  220: �  247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: X  032:    059: ;  086: V  113: q  140: �  167: �  194: �  221: �  248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: X  033: !  060: &lt;  087: W  114: r  141: �  168: �  195: �  222: �  249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: X  034: "  061: =  088: X  115: s  142: �  169: �  196: �  223: �  250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: X  035: #  062: &gt;  089: Y  116: t  143: �  170: �  197: �  224: �  251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: X  036: $  063: ?  090: Z  117: u  144: �  171: �  198: �  225: �  252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: X  037: %  064: @  091: [  118: v  145: �  172: �  199: �  226: �  253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: X  038: &amp;  065: A  092: \  119: w  146: �  173: �  200: �  227: �  254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: X  039: '  066: B  093: ]  120: x  147: �  174: �  201: �  228: �  255: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: X  040: (  067: C  094: ^  121: y  148: �  175: �  202: �  229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: X  041: )  068: D  095: _  122: z  149: �  176: �  203: �  230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: X  042: *  069: E  096: `  123: {  150: �  177: �  204: �  231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: X  043: +  070: F  097: a  124: |  151: �  178: �  205: �  232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: X  044: ,  071: G  098: b  125: }  152: �  179: �  206: �  233: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: X  045: -  072: H  099: c  126: ~  153: �  180: �  207: �  234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: X  046: .  073: I  100: d  127:   154: �  181: �  208: �  235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: X  047: /  074: J  101: e  128: �  155: �  182: �  209: �  236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: X  048: 0  075: K  102: f  129: �  156: �  183: �  210: �  237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: X  049: 1  076: L  103: g  130: �  157: �  184: �  211: �  238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: X  050: 2  077: M  104: h  131: �  158: �  185: �  212: �  239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: X  051: 3  078: N  105: i  132: �  159: �  186: �  213: �  240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: X  052: 4  079: O  106: j  133: �  160: �  187: �  214: �  241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: X  053: 5  080: P  107: k  134: �  161: �  188: �  215: �  242: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ppendix b]                 Ansi Escap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 ANSI.SYS  or another ANSI driver,  the screen display  col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 movement  can  be  controlled  through the  use  of  ANSI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s.  The  format  of  an ANSI escape sequence  is  &lt;esc&gt;  (alt-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 by  a left bracket.  The &lt;esc&gt;[  is then followed by one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 of characters denoting the desir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llowing is a list of most commonly used ANSI escape sequenc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ursor and screen manipulation, where &lt;esc&gt;  is the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[y;xf     Both  of these commands will move the cursor to  x,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[y;xH     where  x  is  the  column  number and y is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[#A       This command will move the cursor up #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[#B       This command will move the cursor down #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[#C       This command will move the cursor right #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[#D       This command will move the cursor left #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[s        This command will save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[u        This  command will restore the cursor position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&lt;esc&gt;[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[K        This command will clear to the end of the lin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text attribu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[#m       This  command will control the screen text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[#;#;#m   colors.  Each #  is a separate m command,  and many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 many be "stacked"  by separating th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micolon. The following are availab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All attributes off (light grey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Bold on (ie:  dark blue would become light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own  would become yellow,  black would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rk grey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Underscore (monochrome display adapt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Blin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  Reverse 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   Conceal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e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   Black (w/bold: Dark 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1   Red (w/bold: Light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   Green (w/bold: Light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3   Brown (w/bold: 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4   Blue (w/bold: Light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5   Magenta (w/bold: Light Mage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6   Cyan (w/bold: Light Cy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7   Light Grey (w/bold: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1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3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4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5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6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7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s 30 through 47 meet the ISO 6429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[2J       This command will clear the screen using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attribute colors and move the cursor to 1,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ppendix c]                 Run-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errors during the execution can cause Void to exit 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  Whenever  a  run-time  error occurs,  it is usually a  bug in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is not supposed to  have  run-time  errors  occurring,  but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actors can also cause Void to exit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un-time errors are divided into four categories:  DOS errors  1-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errors 100-149, critical errors 150-199, and fatal errors 200-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ing of the most common run-time errors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figure out the problem and correct it. If you can't,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raged.  Just  contact  one of the authors,  and  they'll  be 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you through any problem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1  DO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Insufficient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ccurs at startup,  you should be abl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ing   file  by  noting  the  last  file  attempted  to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zed. You can try and recreate the missing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error  may  indicate  that your FILES=xx  entry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.SYS is either non-existent or the value is too low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modify the line to read "FILES=3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error most often indicates a file sharing error or a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error is reported if an invalid file handle is pas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system call. It should never occur,  but if it does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indication  that  the  file variable  is  somehow  tra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haps from you editing a file that Void h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Invalid file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  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  Canno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  Cannot rename a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 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2  I/O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error  is reported if Void attempts to read past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file. It is a common error  in  development  vers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means a bug in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  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error  is  reported if the disk becomes full  or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know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  File not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3 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4  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5  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6  Invali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3  Critic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errors usually indicate a hardware problem.  Double-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for faults especially you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error has been known to appear sporadically when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Windows 95.  A cause is yet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1  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2 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4  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6  Dis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7  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8 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9 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 Device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1  Device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2  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4 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errors always immediately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1  Range 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2  Stack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3  Heap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4  Invalid poi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5 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6  Floating point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7  Invalid floating po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8  Overlay manag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9  Overlay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an occur if you use a hard disk organizer or defragm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 Norton Utilities' Speed Disk or PC Tools' Compres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 Shell event,  because these will probably move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somewhere else on the disk.  The solution is to ru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s as Extern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0  Objec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1  Call to abstract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2  Stream regist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3  Collection inde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4  Collection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5  Arithmetic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6  General protection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5 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4  Error loading 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ppendix d]               Sample Modem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is very short because of the lack of information ab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.  If  you  wish  to make a contribution to  this  section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one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 28.8k v.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 string   : AT&amp;F&amp;C1&amp;D2M0E0W2V1S0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string :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up string : AT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hook string: ATM0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obotics 14.4k Sport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 string   : AT&amp;F1 M0 S11=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string :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up string : AT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hook string: ATM0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 string   : AT&amp;FE0M0Q0V1W2X4&amp;C1&amp;D2S0=0S95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string :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up string : AT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hook string: ATM0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 string   : ATV1S0=0&amp;C1&amp;D2M0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string :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up string : AT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hook string: ATM0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iD - VOiD - VOiD - VOiD - VOiD - VOiD - VOiD - VOiD - VOiD - VOiD - VOi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D.NFO (c) copyright VDT 19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