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;  ;          ;    aaa   ;                  ;   .,aa$%a.  aaaaaaaa   ,$$$' 4$$$b :  ::;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:;;      ;  `$$$$'  ,$$$ 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$$ ;  .,a%' $$$$   $$$' `$$$$ $$$   $$$a`$$a ,$$$$ ;::$$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,;;:;:::;:  $$$$ aaad$$P $$$$. ,$$$.   $$$$ 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$ ; $$$$      a$$$$',$:;:$$$$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,;;;;;;;  $$$$.` $$a ,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',$$$.  $$$' aa ; ,$$$',$$: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$$$$$ ,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$ d$$b_',d$$$$ba. a $$ d$'  ,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$4$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$$$$b__d$$$$$$P4$$$$$$a$$$$$$ba. a,$b`"^^^^"ba,..,ad4ba,..,ad$$$$$$$ ; ``````^^^^^^^^"""4$$$$ad$$P"^^""^^ : ______________..,,ad$$$P.,ad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' `..' `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 Name : Last callers       Software: Impulse  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der   : Phantom Lord(eletrik)        Iniquity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tist   : b0b4fett                     wwiv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bv/2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negad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CBoard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   [ ] (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' `..' `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k, this mod is for nexus/2.. its a last caller list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it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' `..' `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k, just unzip ANSI.ZIP into your ANSI 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ad impulse, load your main menu, add a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CMD letter L,  use CMDKeys XC. And that should b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want it to show the last caller list, make the 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mand in your start menu.. the menu that loads when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one logs onto your board, and make sure it has a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tter of FIRSTCMD when you put it in tha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 ' `..' `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k.. well. greetz goto me.. since i rule.. b0b4fet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doin me the cool ascii for the mod, nivenh, f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pulse and nexus/2..and just being cool. Dr_Freeze.. we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w Dr_Freeze, hes a fool! he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problems with installing this mod, i feel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rry for you.. cause you suck, but I guess i will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either email me at eletrik@joshuanet.co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, you can telnet to my board at Frayed.bbsnet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you can catch me on the IRC, on EFNET(all others su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 usually in #bbswarez, #ansi, #nexus2, #plan9, us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ick eletri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