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tle dos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*.ans to your bbs\mi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*.mnu to your bbs\menu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 Uprising 215-536-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dor@auronlin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