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$$$$$s. .s$$$s. .s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$$$$ $$$$ $$$$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$$$$ $$$$ $$$$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$$$$ $$$$ $$$$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$$$$ $$$$ $$$$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$$$$ $$$$ $$$$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`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$$$$     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s. $$$$ $$$$ .ss. $$$$ .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$$$$ $$$$ $$$$ $$$$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$$$$ $$$$ $$$$ $$$$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$$$$ $$$$ $$$$ $$$$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' `'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oneliners mod for iniquity a26+  by !@                   |                           * i n s t a l l a t i o 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easy as hell.. all you have to do is unzip it..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*.ans to your iniquity  \text directory.. and then the *.mnu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iquity  \menu directory.. then you 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 e a c h   t h e   a u t h o 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 incesticide.. (me).. at my bbs.. chronic distortion (905) 648-6795                      or on the internet.. ak589@hwcn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