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"Operation B.L.A.D.E." Behind the Sce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DISCLAIMER: ALL PERSONS AND PLACES REPRESENTED IN NA-BLADE.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MPLETELY FICTITIOUS, ANY RELATIONS TO PLACES OR PERSON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AD ARE PURELY COINCIDENTAL IN COMPLETE &amp; LEGALLY BINDING S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How to properly view NA-BLADE.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Fun facts about this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nd out how many days it t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w many files it t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w many times I've seen this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I. Behind the scenes at cia ani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telstar's 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thejoy of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korean anim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Complete script to NA-BLADE.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e all the exciting scen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atch all the witty dialogu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issed in the heart of th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plete with sta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Complete listing of all the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ansimation fi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complet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final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The hidden plot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Find out what REALLY caused the explo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How to properly view NA-BLADE.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Load up your favori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Make sure it has BAUD or BPS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ck the DOC file or help ar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Set it to display the ansi at 19200 or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Make sure you are in 80x25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ce you memorize the dialogue, have som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ew it at higher resolutions! Its a bl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Hit ENTER, sit back, and enjoy the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et your terminal to 19200 or 28800 baud, 8, n, 1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Log on to your favorite / least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Post NA-BLADE.CIA to your favorite / leas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ase. (posting large ansis to Fido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l way to make friends on any big P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Go to the new message and view it, sit back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Find a slow 286 or XT/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Copy NA-BLADE.CIA to the hard drive /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Enter: TYPE NA-BLADE.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Hit Return, sit back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opy NA-BLADE.CIA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nsert floppy disk into pocket,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Have a few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Go Home, pass out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. Fun facts about this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nsimation concieved and started on:                  0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nsimation completed and packaged on:                 04/0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otal days:                                      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Results:                           Held up April Pack two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otal files:                                         About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Times I've seen this animation in whole or in part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Total other people who have seen parts -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Total ammount of snapple consumed during production - 12.3 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otal number of cockroaches harmed during production -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II. Behind the scenes at cia ani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elstar's on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jority of cia's animated productions thus f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oduced on telstar's SGI onyx comput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ken during production time for this anima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cided to be done in ansi on my p166. Telsta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 snuck the onyx out of his school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 by sticking it down his pants. No one noti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joy of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oft's theDraw 4.61 ansi editing progra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drawing tool for this production.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crosoft's fully featured text editor,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amazing function contained withtin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py +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korean anim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frame ansi scenes were created by myself and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Korea where our skilled team of Korean anim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s the in-between frames. It is at our Korea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b-titles are added for over-seas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Complete script to NA-BLADE.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 title sequence/intro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ANS - ci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.ANS - Napalm &amp; Spanish For Pant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ANS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ANS - A CI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ANS - OPERATION: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.ANS - Brotherhood of Lamers Attempting to Dominat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ANS -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&amp;BE.ANS - mindcrime &amp; beli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c reaches out to r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lial mater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c puts hand on b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B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c's hand moves down to belials butt as his eyes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lial's eyes wide and mou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d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 end intro - full = INTRO.ANS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begin story ~~~ Sce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F.ANS - mindcrime in ro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: whatcha doing in there mindc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:  r.. just working on the new blad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scrolling porno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: New Blade pack? cool! im coming in a s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: SO AM I!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er.. i mean, ok! give me a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story ~~~ Sce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F.ANS -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whats this.. blade 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: yeah, we're gonna take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cool idea! think ive heard of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nks of pinky and the brain, circula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 to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: No Way! its as original as my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Sounds Cool! (repeating himself) Can i help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: Sure! lets ge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cut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ANS -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hat eve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secret b.l.a.d.e. l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story ~~~ Sce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.A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lial plays with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: I think I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What?! the perfect plan to take over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ches for dirty twinkie (characters off cam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: no! i dropped a twinkie behind the cou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SCN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 to l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That's disgu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can I have s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cut - Full = LAB2.ANS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TER.ANS -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later that eve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story ~~~ sce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SCN3.ANS - shadowed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what the hell is that sm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: er.. i kinda f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oh shit! the bunson burner's stil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cut - Full = LAB3.ANS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.ANS -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.ANS - Earth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.ANS -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.ANS -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cut - Full = EXPLODE.ANS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TER.ANS - much later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loating By Ura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.ANS - 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: Hey.. there's another planet we can take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.ANS  - THE END - or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cut - Full = END.ANS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= NA-BLADE.CIA 1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 Complete listing of all the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nsimation fi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E:\TD\ANIM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]           </w:t>
        <w:tab/>
        <w:t xml:space="preserve">[..]          </w:t>
        <w:tab/>
        <w:t xml:space="preserve">1.ANS       </w:t>
        <w:tab/>
        <w:t xml:space="preserve">2.ANS       </w:t>
        <w:tab/>
        <w:t xml:space="preserve">3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ANS       </w:t>
        <w:tab/>
        <w:t xml:space="preserve">5.ANS       </w:t>
        <w:tab/>
        <w:t xml:space="preserve">BELIAL.ANS  </w:t>
        <w:tab/>
        <w:t xml:space="preserve">F.1         </w:t>
        <w:tab/>
        <w:t xml:space="preserve">M1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.ANS      </w:t>
        <w:tab/>
        <w:t xml:space="preserve">M3.ANS      </w:t>
        <w:tab/>
        <w:t xml:space="preserve">M4.ANS      </w:t>
        <w:tab/>
        <w:t xml:space="preserve">M5.ANS      </w:t>
        <w:tab/>
        <w:t xml:space="preserve">MIND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2         </w:t>
        <w:tab/>
        <w:t xml:space="preserve">TEST.ANS    </w:t>
        <w:tab/>
        <w:t xml:space="preserve">F.3         </w:t>
        <w:tab/>
        <w:t xml:space="preserve">OP.1        </w:t>
        <w:tab/>
        <w:t xml:space="preserve">OP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.2        </w:t>
        <w:tab/>
        <w:t xml:space="preserve">OP.3        </w:t>
        <w:tab/>
        <w:t xml:space="preserve">OP.4        </w:t>
        <w:tab/>
        <w:t xml:space="preserve">COMP1.ANS   </w:t>
        <w:tab/>
        <w:t xml:space="preserve">COMP2.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3.ANS   </w:t>
        <w:tab/>
        <w:t xml:space="preserve">COMP4.ANS   </w:t>
        <w:tab/>
        <w:t xml:space="preserve">COMP5.ANS   </w:t>
        <w:tab/>
        <w:t xml:space="preserve">MCROOM.ANS  </w:t>
        <w:tab/>
        <w:t xml:space="preserve">PROD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ANS       </w:t>
        <w:tab/>
        <w:t xml:space="preserve">O3.ANS      </w:t>
        <w:tab/>
        <w:t xml:space="preserve">O2.ANS      </w:t>
        <w:tab/>
        <w:t xml:space="preserve">O1.ANS      </w:t>
        <w:tab/>
        <w:t xml:space="preserve">O4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5.ANS      </w:t>
        <w:tab/>
        <w:t xml:space="preserve">O6.ANS      </w:t>
        <w:tab/>
        <w:t xml:space="preserve">O7.ANS      </w:t>
        <w:tab/>
        <w:t xml:space="preserve">O8.ANS      </w:t>
        <w:tab/>
        <w:t xml:space="preserve">O9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10.ANS     </w:t>
        <w:tab/>
        <w:t xml:space="preserve">O11.ANS     </w:t>
        <w:tab/>
        <w:t xml:space="preserve">O12.ANS     </w:t>
        <w:tab/>
        <w:t xml:space="preserve">O13.ANS     </w:t>
        <w:tab/>
        <w:t xml:space="preserve">O14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15.ANS     </w:t>
        <w:tab/>
        <w:t xml:space="preserve">O16.ANS     </w:t>
        <w:tab/>
        <w:t xml:space="preserve">O17.ANS     </w:t>
        <w:tab/>
        <w:t xml:space="preserve">TYPE.1      </w:t>
        <w:tab/>
        <w:t xml:space="preserve">TYPE.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3      </w:t>
        <w:tab/>
        <w:t xml:space="preserve">TALK2.ANS   </w:t>
        <w:tab/>
        <w:t xml:space="preserve">TALK3.ANS   </w:t>
        <w:tab/>
        <w:t xml:space="preserve">TALK#2.ANS  </w:t>
        <w:tab/>
        <w:t xml:space="preserve">TALK#1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4.ANS   </w:t>
        <w:tab/>
        <w:t xml:space="preserve">EARTH.ANS   </w:t>
        <w:tab/>
        <w:t xml:space="preserve">SIDE.ANS    </w:t>
        <w:tab/>
        <w:t xml:space="preserve">BT2.ANS     </w:t>
        <w:tab/>
        <w:t xml:space="preserve">BT1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ANS      </w:t>
        <w:tab/>
        <w:t xml:space="preserve">COMP.ANS    </w:t>
        <w:tab/>
        <w:t xml:space="preserve">B2.ANS      </w:t>
        <w:tab/>
        <w:t xml:space="preserve">B3.ANS      </w:t>
        <w:tab/>
        <w:t xml:space="preserve">B5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.ANS     </w:t>
        <w:tab/>
        <w:t xml:space="preserve">TEST2.ANS   </w:t>
        <w:tab/>
        <w:t xml:space="preserve">B4.ANS      </w:t>
        <w:tab/>
        <w:t xml:space="preserve">B6.ANS      </w:t>
        <w:tab/>
        <w:t xml:space="preserve">B7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-SIDE.ANS </w:t>
        <w:tab/>
        <w:t xml:space="preserve">B8.ANS      </w:t>
        <w:tab/>
        <w:t xml:space="preserve">ROOMFA.ANS  </w:t>
        <w:tab/>
        <w:t xml:space="preserve">SIDE-A2.ANS </w:t>
        <w:tab/>
        <w:t xml:space="preserve">BTK1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K2.ANS    </w:t>
        <w:tab/>
        <w:t xml:space="preserve">BTK3.ANS    </w:t>
        <w:tab/>
        <w:t xml:space="preserve">BTK4.ANS    </w:t>
        <w:tab/>
        <w:t xml:space="preserve">BD1.ANS     </w:t>
        <w:tab/>
        <w:t xml:space="preserve">BTK2-C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1.ANS     </w:t>
        <w:tab/>
        <w:t xml:space="preserve">MTK2.ANS    </w:t>
        <w:tab/>
        <w:t xml:space="preserve">MTK3.ANS    </w:t>
        <w:tab/>
        <w:t xml:space="preserve">MTK1.ANS    </w:t>
        <w:tab/>
        <w:t xml:space="preserve">MD2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.ANS     </w:t>
        <w:tab/>
        <w:t xml:space="preserve">PB.ANS      </w:t>
        <w:tab/>
        <w:t xml:space="preserve">MC1T.ANS    </w:t>
        <w:tab/>
        <w:t xml:space="preserve">PB-A.ANS    </w:t>
        <w:tab/>
        <w:t xml:space="preserve">MCROOM1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1T.ANS    </w:t>
        <w:tab/>
        <w:t xml:space="preserve">MCCOMP.ANS  </w:t>
        <w:tab/>
        <w:t xml:space="preserve">MC2T.ANS    </w:t>
        <w:tab/>
        <w:t xml:space="preserve">ROOM.ANS    </w:t>
        <w:tab/>
        <w:t xml:space="preserve">SIDEW5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W.ANS   </w:t>
        <w:tab/>
        <w:t xml:space="preserve">SIDEW2.ANS  </w:t>
        <w:tab/>
        <w:t xml:space="preserve">SIDEW3.ANS  </w:t>
        <w:tab/>
        <w:t xml:space="preserve">SIDEW4.ANS  </w:t>
        <w:tab/>
        <w:t xml:space="preserve">WAIT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THINK.ANS </w:t>
        <w:tab/>
        <w:t xml:space="preserve">SIDE2.ANS   </w:t>
        <w:tab/>
        <w:t xml:space="preserve">MD3.ANS     </w:t>
        <w:tab/>
        <w:t xml:space="preserve">SIDEN1.ANS  </w:t>
        <w:tab/>
        <w:t xml:space="preserve">BD3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4.ANS     </w:t>
        <w:tab/>
        <w:t xml:space="preserve">SIDEW6.ANS  </w:t>
        <w:tab/>
        <w:t xml:space="preserve">SIDEW7.ANS  </w:t>
        <w:tab/>
        <w:t xml:space="preserve">SIDEN2.ANS  </w:t>
        <w:tab/>
        <w:t xml:space="preserve">SIDEN3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2.ANS   </w:t>
        <w:tab/>
        <w:t xml:space="preserve">LAB-S.ANS   </w:t>
        <w:tab/>
        <w:t xml:space="preserve">LATER.ANS   </w:t>
        <w:tab/>
        <w:t xml:space="preserve">L1.ANS      </w:t>
        <w:tab/>
        <w:t xml:space="preserve">L2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.ANS      </w:t>
        <w:tab/>
        <w:t xml:space="preserve">L4.ANS      </w:t>
        <w:tab/>
        <w:t xml:space="preserve">L5.ANS      </w:t>
        <w:tab/>
        <w:t xml:space="preserve">LABV.ANS    </w:t>
        <w:tab/>
        <w:t xml:space="preserve">L6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1.ANS    </w:t>
        <w:tab/>
        <w:t xml:space="preserve">LT1.ANS     </w:t>
        <w:tab/>
        <w:t xml:space="preserve">LT2.ANS     </w:t>
        <w:tab/>
        <w:t xml:space="preserve">LT3.ANS     </w:t>
        <w:tab/>
        <w:t xml:space="preserve">LABV2.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1.ANS     </w:t>
        <w:tab/>
        <w:t xml:space="preserve">LABV3.ANS   </w:t>
        <w:tab/>
        <w:t xml:space="preserve">BUB1.ANS    </w:t>
        <w:tab/>
        <w:t xml:space="preserve">BUB2.ANS    </w:t>
        <w:tab/>
        <w:t xml:space="preserve">BUB3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4.ANS    </w:t>
        <w:tab/>
        <w:t xml:space="preserve">LABV4.ANS   </w:t>
        <w:tab/>
        <w:t xml:space="preserve">TWINKIE.ANS </w:t>
        <w:tab/>
        <w:t xml:space="preserve">TW5.ANS     </w:t>
        <w:tab/>
        <w:t xml:space="preserve">TW4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3.ANS     </w:t>
        <w:tab/>
        <w:t xml:space="preserve">TW2.ANS     </w:t>
        <w:tab/>
        <w:t xml:space="preserve">TW1.ANS     </w:t>
        <w:tab/>
        <w:t xml:space="preserve">TW0.ANS     </w:t>
        <w:tab/>
        <w:t xml:space="preserve">LTT1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T2.ANS    </w:t>
        <w:tab/>
        <w:t xml:space="preserve">LTT3.ANS    </w:t>
        <w:tab/>
        <w:t xml:space="preserve">BLL1.ANS    </w:t>
        <w:tab/>
        <w:t xml:space="preserve">BLL2.ANS    </w:t>
        <w:tab/>
        <w:t xml:space="preserve">LAB2-EW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2V.ANS   </w:t>
        <w:tab/>
        <w:t xml:space="preserve">LABFIN.ANS  </w:t>
        <w:tab/>
        <w:t xml:space="preserve">LAB2V1.ANS  </w:t>
        <w:tab/>
        <w:t xml:space="preserve">LABFINP.ANS </w:t>
        <w:tab/>
        <w:t xml:space="preserve">LABS2.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T1.ANS   </w:t>
        <w:tab/>
        <w:t xml:space="preserve">LF2.ANS     </w:t>
        <w:tab/>
        <w:t xml:space="preserve">LF3.ANS     </w:t>
        <w:tab/>
        <w:t xml:space="preserve">LF1.ANS     </w:t>
        <w:tab/>
        <w:t xml:space="preserve">LL3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LT1.ANS   </w:t>
        <w:tab/>
        <w:t xml:space="preserve">LL2.ANS     </w:t>
        <w:tab/>
        <w:t xml:space="preserve">LL.ANS      </w:t>
        <w:tab/>
        <w:t xml:space="preserve">LB1.ANS     </w:t>
        <w:tab/>
        <w:t xml:space="preserve">LB2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3.ANS     </w:t>
        <w:tab/>
        <w:t xml:space="preserve">LL4.ANS     </w:t>
        <w:tab/>
        <w:t xml:space="preserve">BELT2.ANS   </w:t>
        <w:tab/>
        <w:t xml:space="preserve">BOOM0.ANS   </w:t>
        <w:tab/>
        <w:t xml:space="preserve">ELATERA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1.ANS   </w:t>
        <w:tab/>
        <w:t xml:space="preserve">BOOM2.ANS   </w:t>
        <w:tab/>
        <w:t xml:space="preserve">BOOM3.ANS   </w:t>
        <w:tab/>
        <w:t xml:space="preserve">BOOM4.ANS   </w:t>
        <w:tab/>
        <w:t>EXPLODE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F.ANS  </w:t>
        <w:tab/>
        <w:t xml:space="preserve">EARTHL.ANS  </w:t>
        <w:tab/>
        <w:t xml:space="preserve">EARTHR.ANS  </w:t>
        <w:tab/>
        <w:t xml:space="preserve">MLATER1.ANS </w:t>
        <w:tab/>
        <w:t xml:space="preserve">BOOMC1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C2.ANS  </w:t>
        <w:tab/>
        <w:t xml:space="preserve">BOOMC3.ANS  </w:t>
        <w:tab/>
        <w:t xml:space="preserve">SHAKE1.ANS  </w:t>
        <w:tab/>
        <w:t xml:space="preserve">LT11.ANS    </w:t>
        <w:tab/>
        <w:t xml:space="preserve">MLATER2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1.ANS </w:t>
        <w:tab/>
        <w:t xml:space="preserve">URANUS2.ANS </w:t>
        <w:tab/>
        <w:t xml:space="preserve">URANUS3.ANS </w:t>
        <w:tab/>
        <w:t xml:space="preserve">URANUS4.ANS </w:t>
        <w:tab/>
        <w:t xml:space="preserve">U5P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5.ANS </w:t>
        <w:tab/>
        <w:t>URANUSA2.ANS</w:t>
        <w:tab/>
        <w:t xml:space="preserve">URANUSA.ANS </w:t>
        <w:tab/>
        <w:t xml:space="preserve">PAUSE       </w:t>
        <w:tab/>
        <w:t xml:space="preserve">RES.T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8 file(s)      1,755,0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r(s)      98,148,3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plete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E:\TD\ANIM\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]           </w:t>
        <w:tab/>
        <w:t xml:space="preserve">[..]          </w:t>
        <w:tab/>
        <w:t>LAB-SCN3.ANS</w:t>
        <w:tab/>
        <w:t xml:space="preserve">DONE.TXT    </w:t>
        <w:tab/>
        <w:t xml:space="preserve">NAPALM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ANS </w:t>
        <w:tab/>
        <w:t xml:space="preserve">WARNING.ANS </w:t>
        <w:tab/>
        <w:t xml:space="preserve">BLADE.ANS   </w:t>
        <w:tab/>
        <w:t xml:space="preserve">ACRO.ANS    </w:t>
        <w:tab/>
        <w:t xml:space="preserve">STAR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&amp;BE.ANS   </w:t>
        <w:tab/>
        <w:t xml:space="preserve">CIA.ANS     </w:t>
        <w:tab/>
        <w:t xml:space="preserve">LAB2.ANS    </w:t>
        <w:tab/>
        <w:t xml:space="preserve">LAB.ANS     </w:t>
        <w:tab/>
        <w:t xml:space="preserve">SIDEF.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.ANS    </w:t>
        <w:tab/>
        <w:t>LAB-SCN2.ANS</w:t>
        <w:tab/>
        <w:t xml:space="preserve">[SCENES]      </w:t>
        <w:tab/>
        <w:t xml:space="preserve">ELATER.ANS  </w:t>
        <w:tab/>
        <w:t xml:space="preserve">BOOM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.ANS    </w:t>
        <w:tab/>
        <w:t xml:space="preserve">LAB3.ANS    </w:t>
        <w:tab/>
        <w:t xml:space="preserve">SHAKE.ANS   </w:t>
        <w:tab/>
        <w:t xml:space="preserve">REDO.ANS    </w:t>
        <w:tab/>
        <w:t xml:space="preserve">ENDA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.ANS  </w:t>
        <w:tab/>
        <w:t xml:space="preserve">MLATER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file(s)        904,3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r(s)      98,140,1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nal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E:\TD\ANIM\DONE\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]           </w:t>
        <w:tab/>
        <w:t xml:space="preserve">[..]          </w:t>
        <w:tab/>
        <w:t xml:space="preserve">INTRO.ANS   </w:t>
        <w:tab/>
        <w:t xml:space="preserve">LAB3.ANS    </w:t>
        <w:tab/>
        <w:t xml:space="preserve">ROOMF.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F.ANS   </w:t>
        <w:tab/>
        <w:t xml:space="preserve">SCENES.TXT  </w:t>
        <w:tab/>
        <w:t xml:space="preserve">EXPLODE.ANS </w:t>
        <w:tab/>
        <w:t xml:space="preserve">END.ANS     </w:t>
        <w:tab/>
        <w:t xml:space="preserve">LAB2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.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ile(s)      1,995,5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r(s)      98,131,96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. The hidden plot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dcrime's flatulence was not actual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on at the B.L.A.D.E. Lab! Mindcrime's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 908-201 resented the fact that it was forc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evil programs and store the horrible B.L.A.D.E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y, HAL 908-201 had been leaking lethal methane g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. Mindcrime's flatulence only added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ly high levels of the highly combustible gas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inevitabl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azing,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7 cia productions - Written by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Operation B.L.A.D.E. Docs          napalm              cia                 19970408�4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