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۲  ۲   ����۲   ����۲                       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</w:t>
      </w:r>
      <w:r>
        <w:rPr/>
        <w:t>۲  ۲ � ۲  ۲ �                    ߲� ���۲  ��۲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  ۲ � ۲  ۲ � ۲  ۲ � </w:t>
      </w:r>
      <w:r>
        <w:rPr/>
        <w:t>----------------------- ��</w:t>
      </w:r>
      <w:r>
        <w:rPr/>
        <w:t>۲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  ۲ � ۲  ۲ � ۲  ۲ ����� � </w:t>
      </w:r>
      <w:r>
        <w:rPr/>
        <w:t>dB! � ���� ���    ��</w:t>
      </w:r>
      <w:r>
        <w:rPr/>
        <w:t>۲  ���۲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  ۲ � ۲  ۲ � ۲  ۲ � </w:t>
      </w:r>
      <w:r>
        <w:rPr/>
        <w:t>---------------- ���    ��</w:t>
      </w:r>
      <w:r>
        <w:rPr/>
        <w:t>۲  ��۲��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  ۲ � ۲  ۲ � ۲  ۲ �         �        </w:t>
      </w:r>
      <w:r>
        <w:rPr>
          <w:rtl w:val="true"/>
        </w:rPr>
        <w:t>޲��   ��</w:t>
      </w:r>
      <w:r>
        <w:rPr/>
        <w:t>۲</w:t>
      </w:r>
      <w:r>
        <w:rPr>
          <w:rtl w:val="true"/>
        </w:rPr>
        <w:t xml:space="preserve">     ��  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۲  ��   ������   ����۲     ����������  �   �����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     ��            ��</w:t>
      </w:r>
      <w:r>
        <w:rPr/>
        <w:t>۲�������۲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                              ����         �������� �        :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:                                        ........   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:       :             Expose Viewer v1.o�        :      :   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:   ............ Documentation ..........:      :        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:...:                                           :........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ode by Delta Ray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Graphix by Dirt Ba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roduction...................................................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pecs.......................................................... 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uture plans................................................... 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gs........................................................... 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sclaimer..................................................... 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d............................................................ 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........... .  . ...1  Introduction                         .  . 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rt Bag asked me to code this thingie... so here it is!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ah... some nice buggy beta code... but it should work.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........... .  . ...2  Specs                  �             .  . 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</w:t>
      </w:r>
      <w:r>
        <w:rPr/>
        <w:t xml:space="preserve">߲�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x. Files in the dirlist is 1000 (Can someone tell me how to sort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ointerlinked list of files???!?!?!?!?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ximum lines of the viewer is wellz... just as much as will fit in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r conventional memory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de is 90% in Pascal and 10% in ASM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</w:t>
      </w:r>
      <w:r>
        <w:rPr/>
        <w:t xml:space="preserve">߲�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........... .    ...3  Future                               .  . 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ܲ�   </w:t>
      </w:r>
      <w:r>
        <w:rPr/>
        <w:t>Unlimited number of files in the directory list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Usage of XMS, EMS or even a swapfile for viewing file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splaying of ansi's in VGA/SVGA modes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splaying of other graphic files (Eg. GIF, PCX, BMP, JPG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........... .  . ...4  Bugs                                 .  . 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ܲ��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Ok... ofcourse some bugs will still be in this beta versio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lease contact me (Delta Ray) if you find any..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........... .    ...5  Disclaimer                           .  . 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Just for the idiots who do stupid things with this viewer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, the coder of this program cannot be held responsable for an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amage caused by this program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WE, the artist of XPO'96 cannot be held responsable for an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amage caused by our art. (maybe you faint or sumting and hi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߲�    </w:t>
      </w:r>
      <w:r>
        <w:rPr/>
        <w:t>the cat, who jumps into your mothers face :) .... yeah sjit happen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........... .    ...6  End                                  .  . 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ܲ��      </w:t>
      </w:r>
      <w:r>
        <w:rPr/>
        <w:t>This viewer is far from being a perfect viewer..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VGA support, baud emulations etc are missing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re for we recommend to use this viewer for our logo'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nd use ACiDDRAW or ACiDViEW for our 100+ lines stuph!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Now go and use this thing!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.......................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ext by DELTA RAY.. and ASCEE deisgn..by DiRT BAG of eXPOSE'96..till next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