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LINERS GALLORE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other Quality Release From SPL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up this fine door on your system, simply edit the 1LINER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and modify the directory settings to su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