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lean &amp; simple shuttle logon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, copy all the *.Ans files into your Misc directory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*.mnu files into your Menu directory. Then go into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S for system config. Then type E to change toggles, Then type 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shuttle logon, if you have not already done so. Thats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b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