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APLAYHI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its support files can be freely distribut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let you deliver your presentations independent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. (Note: This program is functionall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d utility called aniplay.exe, but aaplayhi.exe is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you giving copyright acknowledgement to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your presentation and have provided an opening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This screen may be suppressed if necessa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If you wish to include aaplayhi.exe as part of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, we would appreciate copyright acknowled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sk Animator Pro Player is Copyright 19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Running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Selec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Using the Mouse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Using the Keyboard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Editing Text in Text Ent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The Pl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Play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Loading or Open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Play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Viewing Individu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Changing a Flic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.Gif and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Other Picture and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1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2    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Scrip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General Rules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File and Pa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Play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Keystrokes During Scrip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Locking the Keyboard During Scrip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Script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  Options Affect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1     Default Fl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2     Default Pic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  Loop, Speed,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 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4     Pi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     Commands Affecting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1     Loop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2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3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4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5     Call &lt;script 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6     Link &lt;script 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7     Ke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8     Loadflic &lt;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9     Freeflic &lt;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10   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11    Exitt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12    Exit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6     Scrip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7     Scrip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Speci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Picture Fi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Point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     AA.M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  A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esk Animator Pro Player program (aaplayhi.exe) is a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jector" program that lets you play animations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either one at a time or following a text script fil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phisticated scripting capabilities, you can prep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complex animated presentations, complete with variab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keyboard-controll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can display flic, anim cel,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utodesk Animator Pro, Autodesk 3D Studio,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, and any other application that generates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adds many new features t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LAY, the Autodesk Animator Player program.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Loading and displaying .flc, .fli, .gif, .pcx, .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bm, .rif, .mac, .sld, .tif, some .tga files and 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anim cel files from Autodesk Animato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Keyboard branching control during scrip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Subroutines and script linking and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Variable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Speci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utodesk Animator Pro Player in the Interactive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or a Microsoft-compatible mouse. If you have nev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please read this section for instruction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mouse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mouse on your desk, a cursor mov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cursor to select items from menus or to activa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ames panel while Autodesk Animator Pro is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has left and right buttons. In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re are several ways to operate the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      Press and release the left button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nd items on the Fram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click  Press and release the right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operations and to suppres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   Press the left button and hold it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Press and release the left button twice,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desk Animator Pro Player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nimator Pr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A dialog box containing copyright information appear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tinue or press &lt;CR&gt; to continue. A black screen th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bar at the top and the Frames panel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specify the video driver and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you run Autodesk Animator Pro Player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with either a Microsoft-compat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keyboard. If you have Autodesk Animator Pro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nfiguration file that lets Autodesk Animator Pro Play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inting devices, such as a Summagraphics 1201 or Wa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ablet. See the "Autodesk Animator Pro Reference Manu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 Configuration Options" in section 5.0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d us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todesk Animator Pro Player without hav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ppear, enter either of the following commands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hi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hi 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utodesk Animator Pro Player withou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on the command line, it is in Interactive mod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    Displays information on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Displays information on curr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Exits Autodesk Animator Pr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lic   Loads a flic into memory (if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es i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lic   Opens a flic without loading it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es it to be played directl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GIF    Loads a .gif pictur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CX    Loads a .pcx pictur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ther  Brings up the Pick image format menu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ype of file, the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 a picture fil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Script Opens, scans for errors, and plays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 Brings up the Screen Format menu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driver and resolution (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ll options on the File menu clear the computer's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may already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Selec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y menu item with the mouse, move the cursor ov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bar, the banner across the top of the screen. A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; when you move the mouse away, the menu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rop-down menu item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the mouse onto the menu bar so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menu title. The menu title turns red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mouse over the list of items until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lect is outlin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exit a menu without selecting an item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area of the screen and the menu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to select a drop-dow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On your keyboard, press either &lt;P&gt; for the Player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 for the File menu. Then press the key corresponding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menu item. Where the first letters of two or mo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the same (such as Load Flic and Load GIF), anoth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nd the letter is usually underl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quivalents of the various item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Men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lic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lic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I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CX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ther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crip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lect Load GIF from the File menu, press the &lt;F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lect the File menu), then the &lt;G&gt; key (to select Load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ny function from the File menu other tha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he file selector appears. You can use either the mo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Using the Mouse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want is listed in the file window at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, double-click on the file's name to select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nother method is to click once on the filename (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field), then click o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 are listed in the window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selector. Depending upon the function you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, there will be two or more wildcard buttons that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to those with matching filename extensions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Load Flic and Open Flic, there are four wildcar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display all files (*.*), only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*.FLC), only Autodesk Animator files (*.FLI) or both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and Autodesk Animator files (*.FL?). Anim cel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el extension and are not shown in the file select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*.FLC, *.FLI, or *.FL? wildcard buttons. To see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vailable anim cel files, use the *.* wildc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files than will fit in the window display,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indow by clicking on the up and down arr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 to the left of the window or by dragging the slider ba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. (To drag, point the mouse at the slider, hold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nd move the mouse. Release the button to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want is located in another drive or directory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B:, C:, etc. to go to another drive. Each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presented by a dr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to go to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           to go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directory listed in the file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's name. (Directories are listed in the window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ackslash (\), for example, \FL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file selector (and take no further action), right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ing screen or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ing the Keyboard in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keyboard entry when the file select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Keyboard Entry mode, and Keyboard Alter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try mode lets you enter text. When the curs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try box is a solid box, you are in Keyboard Entr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text into the keyboard entry box, such as the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lternate mode lets you select the current driv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In Keyboard Alternate mode, keys you pres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e file selector in much the same way as poi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. To enter Keyboard Alternate mode, press the &lt;Tab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in the directory or wildcard keyboard entry box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. The box cursor becomes a thin, vertical lin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in the other two keyboard entry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board Alternate mode, you can change the current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key corresponding to the drive letter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urrent drive to drive E, press the &lt;E&gt; key (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 or 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the current directory by pressing &lt;.&gt; (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to move up one directory, or the backslash (\) key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Editing Text in Text Ent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in Keyboard Entry mode, you can use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Clears the keyboard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       Deletes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   Deletes the let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 Moves the curs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s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Moves the cursor to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Moves the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      Accept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entering the name of a file to load or ope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lete name, including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The Pl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function changes the current filename by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and eighth characters, if they exist, and substitu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 them. If the current filename ends in a number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will be one higher. If the current filename does not 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lus function starts its numbering a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current filename is box.flc, the new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the plus function will be box01.flc.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file named, say, filename.flc, and inadvertently use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utodesk Animator Pro Player will search for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01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function is especially useful for creating, load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series of sequentially numb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use, click on the + button to use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keyboard, you must be in Keyboard Altern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lus function. Press the keypad &lt;+&gt; or the &lt;Shift-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lay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use a mouse or the keyboard to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flic or anim cel, view individual frames, and change a fl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Loading or Open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desk Animator Pro Player, you can either load or open a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load a flic file, Autodesk Animator Pro Player loa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file as it can into memory. This will achieve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If you open a flic rather than load it,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loads into memory only as much of the file as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the playback. When you play the file,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s each frame's information from the dis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todesk Animator Pro and Autodesk Animator flic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yed from a hard disk or a RAM disk. If you play the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the animation speed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lic using a mouse, select Load Flic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cedure described in section 3.2.1, "Using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loaded a flic, it will appear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the Frames panel. You can now view individual 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flic, change the flic's speed, load another flic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layer. You can toggle the menu bar and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by right-clicking on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lic using a mouse, select Open Flic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cedure described in section 3.2.1, "Using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also load Autodesk Animator Pro anim cel fil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Flic options or open them using the Open Flic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.cel files cannot be loaded into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lic or anim cel file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&lt;F&gt; (to select File), and then press &lt;F&gt; agai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oad F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The file selector appears in Keyboard Entry mode. If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the file selector (and take no further action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&lt;Esc&gt; to clear the field, then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lic or anim cel file, inclu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&lt;CR&gt; to load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The first frame of the flic appears on screen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ead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ic is located in another driv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&lt;Tab&gt; until the cursor is in the Di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&lt;Esc&gt; to clea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flic's path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ectory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witch to Keyboard Alternate mode and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sing Keyboard Alternates. See section 3.2.2, "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the File Sel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loaded a flic, it appears on the screen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at let you view individual frames, play the flic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c's speed, load another flic, and exit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You can toggle the menu displays on or off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Play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is the Frames panel.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panel is the playback bar, which lets you view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or play the entire flic or anim cel. You can move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by clicking on the Frames button. The Frames pan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, leaving a marquee box. Move the marquee box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mouse and click again to place it. If you want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to return to the bottom of the screen, right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entire flic or anim cel using the mous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double-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The menu bar and Frames panel disappear and the flic or 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play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stop the flic or anim cel, right-click on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The flic or anim cel stops and the menu and the Frames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entire flic or anim cel a flic using the keyboard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The menu bar and Frames panel disappear and the flic or 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play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o stop the flic or anim cel, press the &lt;down arrow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playback in the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Plays the flic; while playing, pause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Moves to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s to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   Toggles menu bar and Frames pane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offer addition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or &lt;Esc&gt;  Brings up the Quit dialogue box (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c i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C&gt;      Aborts the current script du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back and returns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Halts the play of a flic or anim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Viewing Individu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 bar in the Frames panel also lets you view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of a flic. With a mouse, you can click on these ic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s to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s back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s forward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s to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ox    In upper slider bar, drags to desir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rrows Plays entire flic or anim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in the numbered bar in the Frames panel to jump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n the animation. For example, clicking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ed bar takes you to a frame nearer to the end of the f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licking to the left takes you to a frame near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dividual frames using the keyboard, first toggl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nd Frames panel off by pressing the spacebar. Then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cursor arrow keys to move through the flic or anim ce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Moves back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Moves forward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Changing a Flic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 bar at the bottom of the Frames panel controls the fl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The numbered bar represents the duration of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, measured in "jiffies" or 1/70 second. A low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lays the flic faster, a higher speed setting slows the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o change a flic's speed, click on the left or right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peed by single increments or drag the bar to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you set is temporary. After you exit the flic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keyboard to control playback spee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or keyboard &lt;-&gt; (minus or hyphen) key to increase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(decrease the time each frame is displayed)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; press the keypad &lt;+&gt; (plus) key or the &lt;Shift&gt;&lt;+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to decrease the play speed (increase the time each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) by singl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use and keyboard users can use the following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uring the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 Speed in Jif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Sets to speed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.Gif and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ad other animation and image files into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. On the File menu, there are specific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.gif and .pcx pictures. To load a .gif picture using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oad GIF from the File menu, either with the mous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&gt; key and then the &lt;L&gt; key. Then follow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3.2.1, "Using the Mouse in the File Select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ection 3.2.2, "Using the Keyboard in the File Sele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loaded a picture, it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picture file is a still image rather than an anim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ve one "frame." To view a picture without the menu 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anel, right-click on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.pcx picture using a mouse, follow the same proced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gin by choosing Load PCX from the File menu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Other Picture and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oad Other menu option from the File menu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display other picture and animation files into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. Picture files consist of a single imag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 have more than one imag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desk Animator Pro Player loads only the first fram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1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loads the following types o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ddition to .gif  and .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 (Atari ST DEGAS .pi? and .pc?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(Amiga and IBM Deluxe Paint III, etc. .lbm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(Macintosh .mac monochrome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(Atari ST NEOchrome .neo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(AutoCAD .sld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(Autodesk 3D Studio and other .tga and .pix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(Tag Image File Format .tif pictu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2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loads the first fram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nimation files in addition to Autodesk Animator .fl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.flc and anim cel .ce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 (Amiga Zoetrope and Live! .rif anim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(Atari ST Cyber .seq anim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 (Amiga Anim, Deluxe Paint III .ani anim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oad the entire animation into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you must first use the Autodesk Animator Pro Conver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.flc or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icture or animation file 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Load Other from the File menu. The Pi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load selector appears. If desired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or (and take no further action) by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viewing screen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the image format you want to load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double-clicking on it or by clicking on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Load button. To read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rticular file type, click on its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Info button. A window appears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of tha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image format you want,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If desired, you can exit this selector by right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screen or clicking on the Cancel button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escribed in "Using the Mouse in the File Selector,"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ing the Keyboard in the File Selector" to select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loaded a picture, it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picture file is a still image rather than an anima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one "fra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picture without the menu bar or Frames panel, right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picture or animation file in one of the listed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ust not have a mouse driver installed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llow the instructions listed above for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. In place of the mouse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position the cursor, the left &lt;Shift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, and the right &lt;Shift&gt;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file is a text script containing a list of flic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display in succession. Think of a picture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nimation, which you can load and display individu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Load .GIF, Load .PCX or Load Other from the File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mode, you can display a picture file and leav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 script file with any text editor o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duces a standard ASCII (or DOS text) file. Script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in Autodesk Animator or Autodesk Animator Pro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use the Text tool to enter the script text. Choose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asy to read in the Text Edit window fo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hat the font you use includes the hyphen (-)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ying certain parameters (e.g., -t). From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save the script in a text file (e.g., myscript.scr). Th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Autodesk Animator or Autodesk Animator Pro,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nto Autodesk Animator Pro Player as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uses the filename extender .sc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. However, you can give a script file any filena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native file format of most word processors is no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work as a script file. However, mos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save tex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General Rules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simplest level, a script file that plays three flic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sequenc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bldg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lics\juke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\dun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sign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y options in a script, the same scrip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in Flitape and Flipaper, as well as in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layer. The result would be radically different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ce you add any options to the scrip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alit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s a general rule, however, do not attempt to use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utodesk Animator Pro Player in Flitape or Flipaper, o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rom one of those programs in Autodesk Animator Pro Play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, the results may be unexpected or cause an error that st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at worst, you may lose some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you must specify the full filename and extens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 or picture, unless the file is in a drive's curren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will set the current path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at of the script. In the above example, if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s in the same directory on drive d: as bldg.flc and sign.f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locate those files even if you don'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iscrete "word" of a script line must be separated b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lthough the amount of white space is up to you.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blank lines in between script lines in order to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r scripts. In this context, a word can be a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 command, or a number. The double slashes (//)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llow. See "Comments"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and path are treated as one word, and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of upper- or lowercase letters to create a script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you can list parameters after the flic filenam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1.flc -s 2 -l 3 -t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the combination of upper- and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1.FLC -l 3 -T FADEin -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parameters, you may use a period "." 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( and ), to set them off from the other wor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the command "color" 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0,25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must be set off by beginning and ending parenthese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, but without a trailing comma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comments to a script file by inserting two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//). Anything after these characters is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flics\testfile.flc //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ictures\greatpic.gif //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noth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very helpful in designing and organ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, particularly before you become totally convers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ing language. Similarly, comments can be very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 may need to use and understand your script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File and Pa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desk Animator Pro Player runs, it checks the curren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devices. It remembers these paths as the current pa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xed devices, such as hard disks or CD-ROM drives. Fo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however, the current path is assumed to be the root (e.g. 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 script, the current directory changes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hile the script is running. For example, if you run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from the c:\ani\ directory and call a scri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\present1\ directory, Autodesk Animator Pro Player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th for your hard disk to the d:\present1\ direct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s running and reset it to c:\ani when it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evious example, if you wanted to include the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resent1\intro.flc in your presentation, you would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ts path as d:intro.flc. However, in general, it's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include the specific path when lis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flics or pictures from floppy disks, you m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file has a unique name. There is no way for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to know the difference between a flic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myflic.flc and a different flic also called a:\myflic.fl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loppy disk. Autodesk Animator Pro Player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or each path in RAM, but can only store a sing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For example, if you load a:\myflic.flc from one flopp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econd a:\myflic.flc, Autodesk Animator Pro Player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ic from the computer's memory before loading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lay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a script file in one of two ways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lay the script named present1.scr, you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In Interactive mode, select Play Script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elect present1.scr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From the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hi pres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script file has an extension other than .sc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on the Autodesk Animator Pro Play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 script by including its name on the command 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axample, before the script plays, a dialog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desk copyright information. To play the script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ox or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script to begin without showing the copyrigh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dd -a or -auto to the command line that starts the scri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uppress the dialog box while playing the scrip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1.scr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hi present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ur-file script example shown at the beginning of th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the first two animations each play through once,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displayed for 5 seconds, and then the last animation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nce. At the end of the last animation, you ar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if that is where you started, or to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screen if you started it from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program name and script filename, you may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one or more special configuration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rogram configuration, the display driver and it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See section 5.0, "Special Configuration Option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of the time taken to decompress them, .gif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latively slowly, sweeping down the screen as the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make your .gif pictures into flic fram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lic from the script file. (If desired, use a slow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a slide-projector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Keystrokes During Scrip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ways to control the playback of a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- You can lock the keyboard. See the next section, "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During Script Play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You can define a specific set of key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of the script using the keychoice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.3.5.7, "Keycho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You can press any of the following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s not locked and that none of these ke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used to lock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Breaks out of script loop; see below.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choice if at choice point;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keychoice, if any, or aborts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ve mode,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C&gt;     Aborts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-click Proceeds to the next file; if during fade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s right-click fade-in and goe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. If during flic playback or pause,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ction and starts fade-ou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keyboard is locked, these keystrokes affect only the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laying. Thus if a keystroke breaks ou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's loop, the next flic listed in the script fil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playback. If the speed is altered by the keyboar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of one flic, the following flic in the script file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amm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Locking the Keyboard During Scrip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lock is a command you enter to rend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until the next time you enter the same keyboard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keyboard lock any time a script of anima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s running. It is designed to keep curious fing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your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keyboar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ld down the &lt;Ctrl&gt; key and press any alphabet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A&gt;-&lt;Z&gt;), with the exception of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A dialogue box appears asking you to confirm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keyboard with that key combination. If you do, click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 &lt;Y&gt;. To cancel the keyboard lock, click on No, right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N&gt;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Be sure to remember which key lock you chose!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to make sure that the key combination shown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If you forget, the only way to exit is to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y pressing &lt;Ctrl&gt;, &lt;Alt&gt;, and &lt;Delete&gt; simultaneously.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try every letter in the alphabet while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unlock the keyboard, hold down &lt;Ctrl&gt;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. A dialogue box appears advis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nceling the keyboard lock. Press any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tinu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cript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Options Affect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ffecting a single flic or picture in a scri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adding a particular parameter in the script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lic or picture file. These parameters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followed by a code letter or word specifying the spe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ops, the type of transition between files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rame is held on screen and the file type of a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(x)         Loops flic; x is the number of times a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s (must be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 (y)         Sets playback speed for flic; y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jiffies (1/70 second)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 (z)         Pauses flic at the end; z is the pau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conds (can b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 (options)   Transitions (fade-ins, fade-outs and cut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include the type of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it is an in transitio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tion, and the ti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tion is to occur (can be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ype (pdr load type)  Specifies the type of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; pdr is the filenam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; do not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ist any combination-or none-of these parameter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lename in your script file. Autodesk Animator Pro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cript line of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1 Default Fl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s are listed after a flic filename, the default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is a single loop at the speed specified by the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on the last frame and no transitions (a clean cut from one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). If you specify a loop control value of 0, the fl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definitely or until it is interrupted by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2 Default Pic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s are listed after a picture filenam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isplay has a duration of 5.0 seconds with a cu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Loop, Speed,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speed, and pause parameters are simply a matter of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 followed by its control,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l 3 -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ys three times at a speed of six jiffi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2.flc -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ys once at a speed of three jiffi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3.flc -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ys twice at the speed 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.gif -p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plays the picture for 10.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4.flc -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ys the flic once and holds the last frame for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oop (-l) and speed (-s) parameters have no effect 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ingle flic to loop, it's more efficient to use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parameter than to use the script loop control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1,"Loop (coun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s are fades to or from a one-colored screen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one or two options following the parameter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ransition at the beginning and end of the flic playb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ition is a straight cut (i.e., a switch from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imation to another). You can also specify the time o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is to occur after the type of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lor for cuts and fade-outs is black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ade to or from a color other than black, you can li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(red, green, and blue) component values in parenthes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lor. You can also specify the color white by nam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s color (255,255,255). If you specify a color other tha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de-out and then follow that with a fade-in without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, the fade-in will be from the color you specified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, note the transitions from flic2 to flic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color (255,0,0) fadeout color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ade in from red,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2.flc -t cut fadeout 1.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ut from black, fade to white over 1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3.flc -t fadein 1.0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ade in from white over 1.0 seconds, cut to flic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4.flc -t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ut from flic3,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5.flc -t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ade in from black, cu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.gif -t fadein 0.5 -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Fade in from black over 0.5 sec, hold for 3.0 sec, then c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6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ut from pic1, cut out - no transition op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or is described by a combination of its RGB compon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0 (0%) to 255 (100%). Pure white is composed of 100%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green and 100% blue, or (255,255,255). Pure red is (255,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green is (0,255,0) and pure blue is (0,0,255). Other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mbination of differen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for fade-ins and fade-outs is specified in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s of seconds. If no time is specified, the fade takes pl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 seconds. If you specify a fade time of 0 seconds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Cuts occur as fast as the system speed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sually several ways of defining a transi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ade in from white over a time of 0.8 seconds and f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ver one second, you may define this transition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1.flc -t fadein 0.8 white fadeout 1 color(255,255,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color(255,255,255) fadeout 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white fadeout color(255,255,255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fade-in from white over 0.8 seconds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1.flc -t fadein cut color(255,255,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color(255,255,255)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0.8 color(255,255,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white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00.8 color(255,255,255)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1.flc -t fadein white .8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Pi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type of still picture to load by using the 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fter the filename. If you do not specify a pictur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first attempts to load the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, then as a .gif file, and finally as a .pcx file. If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as any of thos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oad a type of picture other than the defa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its file type using the -typ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ictures\opening.tif -typ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argas\gears.tga -typ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ni\gifs\lak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Commands Affecting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a number of options in Autodesk Animator Pro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layback of groups of flics and/or pictures.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lets you define a group of flics and pictu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routine, so that any time you want to play through that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name it in the script. Also,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lets you start one script, leave it to play anoth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first, all under program control. Moreover,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lets you play a series of scripts, mov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he next automatically. Autodesk Animator Pro Player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menu system using a wide range of key choice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and direction of your presentation. Finally,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layer lets you determine what happens when your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rough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scrip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(count)   Repeats portion of script within loop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 Aborts loop and proceeds to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   Means of organizing and modularizing 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using the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Returns program to main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&lt;script file &amp; path&gt;   Transfers program contr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file; returns to original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&lt;script file &amp; path&gt;   Transfers program contr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file; does not return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hoice      Method of setting up keyboard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during scrip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lic &lt;file &amp; path&gt;      Loads flic file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lat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flic &lt;file &amp; path&gt;      Releases flic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cript     Exits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toplayer   Exits script and go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todos      Exits script and returns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1 Loop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ells Autodesk Animator Pro Player to loop (repea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instructions the number of times specifi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. Each loop begins with the command loop and 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ndloop. The parameter count must be an integer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(or the word forever) enclosed in parentheses.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loop to continue until you exit the script. You may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up to fi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(forever) // Start main loop which will play until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flc // Play first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2.flc // Play second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(4) // Start second loop, to play through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1.gif -p 3 // Show pic1 for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2.tif -type tiff -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Load TIFF driver, show pic2 for 2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3.gif -p 4 // Show pic3 for 4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oop // The end of the insid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.flc // Play the final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 // End of the outside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o the outer loop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: The indenting shown in the above example i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nly, but it tends to make a script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use the loop command to play a single flic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it is more efficient to use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desk Animator Pro Player is playing a script in a loop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break command, it will abort the loop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script from the point after the endloop for th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 break command is for use within key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o specify a choice that will terminate a loop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.7,"Keych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desk Animator Pro Player encounters a break command out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3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are script modules, or small "chunks" of scrip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fine to include almost any instruction to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Once you have defined a subroutine, you can run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script with the command gosub &lt;module name&gt;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ets you simplify your main script and plac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 modules in separate locations at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subroutine, you mark its beginning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followed by its name on the same line.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s marked by the word endsub. All subrouti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t the end of the main script; in fact, the word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Autodesk Animator Pro Player that it has reache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ipt. There is a limit to the number of subroutin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but in practical terms, you need never approach it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6, "Script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routine can consist of a single line or multiple lin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a subroutine any number of times within a scrip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can't call itself, however, nor can you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thin another subroutine. The following is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ain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ub1 // Begin the definition of subroutine su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1.flc // Part of su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sub2 // Begin definition of subroutine 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is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2.flc // Part of su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ub // End of su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ub // End of su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4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desk Animator Pro Player encounters a return command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routine, it will immediately stop the subroutine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ipt. This is very useful for branching contro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encounters a return command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it is treated as an exitscript; see section 4.3.5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5 Call &lt;script 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for organizing a script is to place por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cript and then call it from the first script. If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comes upon a call &lt;script file and path&gt;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open the second script, follow the commands ther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 the second script, return to the lo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left the first script. You must include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cript in the command, unless it is in the same pa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called script includes an exittodos or exitto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utodesk Animator Pro Player will follow tha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alled script and all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6 Link &lt;script 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all &lt;script file and path&gt;, the link &lt;script file and 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ransfers control from the current script to a second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call command, link does not return to the firs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er) when the second scrip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he second script, Autodesk Animator Pr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flics and pictur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nk from one script to another, it is possible to link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script by including a link in the last script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back to the first.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not return to where it left the first script;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art the first scrip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7 Ke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choice command is one of the most powerful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. It lets you set up a bra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and define the keyboard control avail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 If Autodesk Animator Pro Player encounters a key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t monitors the keyboard during the playback of a f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If the user presses one of the keys you hav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or that point, it immediately performs the comma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keychoices is marked at the start by the word key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end by the word endchoice. In between, each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word choice, followed by a key. There must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oice in a keychoice list. Keys available for choices inclu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9 and a through z. Autodesk Animator Pro Play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between upper- and lowercase, so a and A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oice. You may use the same key in more than one key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that displays a picture or plays a flic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fore a keychoice command. If you want to have a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ously until a keychoice is made, use the -l 0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infinite play loop. If you want to play a flic and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st frame until a keychoice is made,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do so automatically at the end of any flic that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pause in the flic preceding a keychoic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ime has passed, any fade-out or cut you've specifi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 will take place. Autodesk Animator Pro Player will the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mmediately after the endchoice command for the key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flic or picture displa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nds defined under a choice have been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continues playing the scri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mmediately after the end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use key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flc // Play first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flc // Play second flic,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oice // The start of the first key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1 // What happens if you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3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E // What happens if you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kee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2 // What happens if you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5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escape // What happens if 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todos // Exits play, returns to DOS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oice // The end of the key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monitors keys other than the key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keychoice flic or picture is displayed. If you want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keys other than the defined keychoices, you may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as described in section 4.2.2, "Locking the Keyboar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lay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oices may also be nested, one set insid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8 Loadflic &lt;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flic command is used to load a flic into memory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 You can use the loadflic command anywhere within a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must play the flic somewhere in the script. The load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be useful only if you have sufficient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t enough memory to load the flic or flic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n turn if you want to play each directly from the d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es, that flic will play from the disk in turn.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several flics if you have sufficient memory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, however, play them all within the script. If you fail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 error will result. Here is an example of loading two f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lic d:\flics\flic1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lic d:\flics\flic2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loadflic to load a flic from a floppy dis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Player encounters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lic a:\flic1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to insert the disk in the drive. After doing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Continue in the dialogue box. The script will abort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present in the indicated drive. If no memory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from a floppy disk, the scrip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ull path for the file, as Autodesk Animator Pr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s the current path both when it scans the syntax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when it loads the file; the path a:flic1.flc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:\flic1.flc. The floppy disk containing the flic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crip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Memory usage can't be fully estimated when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during the syntax check pass. The only way to make 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ill have all the memory it needs is to run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9 Freeflic &lt;fil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flic command removes the named flic from memory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; it is the reverse of loadflic. If the flic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 error message appears telling you that the flic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 program then aborts. All flics in memory are fr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exits or transfers control to another script via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You must include the same path to free a flic as you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flic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ic d:\flics\flic1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lic d:\flics\flic2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10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script command is used to exit a script playback; it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the end of the current script. If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encounters an exitscript command in a script call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mmand, it will stop playing it and return to the scri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t. For example, if Script1 calls Script2, and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encounters an exitscript command in Script2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Script1 and continue playing at the poin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that called Scri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desk Animator Pro Player encounters an exitscript comm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script or a stand-alone script, it treats the exi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an equivalent to exittodos. For example, if Script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o Script2 and Autodesk Animator Pro Player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cript command in either script, it quits the script it'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11 Exitt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toplayer command is used to exit a scrip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of Autodesk Animator Pro Player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l one word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12 Exit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todos command is used to exit a script and return to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odesk Animator Pro Player from which the script was 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were played using the Play Script command o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active mode, the exittodos command woul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If, however, the script were played from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returned to DOS. Note that this command is all on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 Scrip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ript played by Autodesk Animator Pro Player is allowe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Loops, Gosubs, and Keychoices, combined.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 more than 24 levels, you will receive the error message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pace." You can avoid this error by dividing your scrip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maller scripts, as each script has its own separat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 You can then use the call or link commands to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ipt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 Scrip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 typing mistake in your script file, or inclu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he Autodesk Animator Pro Player does not understa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:\present1\present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display "d:\present1\flic7.f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ot found. (File name misspe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lines of the message may chang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e line number displayed is the line that mos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error. Examine the lines closely for an erro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and retr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some cases the error might have occurred somewh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the indicated line. If you can't find an error in th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xamine your entire script file carefully for a mistak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an't find it, use a process of elimination by first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the script file, and then deleting certain lin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peci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Autodesk Animator Pro Player is run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utodesk Animator Pro or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, changing the Screen Size from within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overwrites any existing aa.cfg file. The next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or Autodesk Animator Conver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different configuration file, it will read the aa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Autodesk Animator Pro Player and configur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void having Autodesk Animator Pro Player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a.cfg file, you can either run it from another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path and filename for Autodesk Animator Pro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hen you run it. In the first insta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utodesk Animator Pro Player is in the c:\aapc\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directory is on the DOS path, you may start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from any directory on your system.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will then create an aa.cfg fil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run, rather than the directory wher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iplay.exe) is located. If you run it from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wp51\, Autodesk Animator Pro Player will cre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51\a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the configuration file for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layer to use, type the following at the DOS prompt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at you are in the Autodesk Animator Pro Player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dded the directory to the DOS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playhi -cfg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-c in place of -cfg. For example, if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onfiguration file you have renamed to aapp.cfg in the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c: drive, you would type the following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playhi -c c:\ani\aap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 path, Autodesk Animator Pro Player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that Autodesk Animator Pro Player us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when you start the program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playhi -drv path\filename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-d in place of -drv. For example, if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ESA driver in its mode 1 (720X540), you woul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playhi -d ves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an be determined by examining the Screen Format menu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list of display drivers, the mode number is lis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driver name. For example, mode 0 for vesa.dr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00, mode 1 is 720X540, etc. You do not ne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xtender .drv; Autodesk Animator Pro Player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xtension when it looks for the driver. You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lude a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only looks for display driv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resource in the directory in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talled. For example, if aniplay.exe i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aniplay, Autodesk Animator Pro Player will only look fo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c:\aniplay\resource.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a directory called resource and pla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rivers in it as part of the installation. If you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rivers to Autodesk Animator Pro Player,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both configuration and display driver switch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playhi -c c:\ani\aapp.cfg -d ves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spaces i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desk Animator Pro Player cannot locate the driver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, it looks to see which driver is call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.cfg file and attempts to load that driver. If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layer can't locate that driver either, it will atte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320X200 MCGA/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how Autodesk Animator Pro Player is installe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its own directory or in a director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s. If you install Autodesk Animator Pro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Autodesk Animator Pro, the two program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esk Animation Converter program) can share a sing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xecutable file, aaplayhi.exe, Autodesk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layer requires the files listed below.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look first to see if there is a directory nam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current directory. If so, it will look fir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iles in that directory. If there is no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within its directory, Autodesk Animator Pro Player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n the ani directory for the necessary files. If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Player can't find the required files in eith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displayed indicating that it can't find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 listed files are not required for every ope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only used for specific functions. Those fil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Autodesk Animator Pro Player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used to display menu and dialogue tex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dium- and high-resolution modes. Depending upon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one of the following fonts may be necessary. In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utodesk Animator Pro Player uses its own inter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ile      Horizontal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ENU.FNT     500X to 79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HRMENU.FNT   800X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icture Fi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external drivers to let Autodesk Animator Pr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wide variety of image and animation file types. You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drivers for the specific file format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river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PDR       Autodesk Animator Pro standard .fl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.PDR      Atari ST DEGAS .pi? and DEGAS Elite .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LORES.PDR   Autodesk Animator .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PDR        Autodesk Animator Pro-standard imag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.PDR        Amiga and PC Deluxe Paint III, etc. 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.PDR        Macintosh .mac monochrom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.PDR        Atari ST NEOchrome .neo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.PDR        PC Paint and other .pcx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.PDR        Amiga Zoetrope and Live! .rif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.PDR        Atari ST Cyber .seq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D.PDR        AutoCAD .sld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A.PDR      Autodesk 3D Studio and other .tga and 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.PDR       Tagged Image File Format, .t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todesk Animator Pro Player can only load certai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iles, i.e., those with no more than eight bit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er pixel. If you want to load and display a "true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ga or .pix file (one with more than eight bits of color per pix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odesk Animator Pro Player, you must first conve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ight-bit Targa file in Autodesk Animator Pro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required to configure the Autodesk Animato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splay output to specific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river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DISP.DRV        320X200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.DRV        For the Compaq Advance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.DRV          For VGA and Super VGA cards tha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A.DRV         For the Panacea Panamate 8514/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the VESA driver, you may also nee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figure your particular display card. See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Installation and Performance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oint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used to adapt the Autodesk Animator Pr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 to the specific pointing devic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OUSE.IDR        Microsoft Mouse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IDR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.IDR         Summagraphics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OM.IDR         Wacom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AA.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text of all menus, dialogues an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A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nfiguration file created in Autodesk Animator 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Converter, and Autodesk Animator Pro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will write a new aa.cfg fil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screen size. If you run Autodesk Animator Pr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me directory as either Autodesk Animator Pro or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Converter, and an Autodesk Animator Pro aa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that directory, Autodesk Animator Pro Play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a.cfg file and configure itself similarly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 as menu colors, screen size, and the pointing devic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