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PaSS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 ����� �� �� ����� ����� �� �����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 ����� ����� �� �� ����� �����    �����   ���� �� 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 �� �� �� �� ����� ����� �� ��    �����  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f The BeSt BBS iN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T at:+33.1.47-31-9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LAMeRS ToleR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