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dd a command to you main or whatever and make it goto globaln 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ese very easy to set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