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DARKView Documentation             Mist of Death       DARK Illustrated    19961231X$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