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 C i i - E A R T H   v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 explanations. This silly though cute program shows you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f a turning planet. Press any key to exit the animation (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ait a second). Put anything at the command line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for a new delay. The smaller this delay, the faste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iss easy, and shitty. But maybe you happen to like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c!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