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oding lightbul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bulb (10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cket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so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ackpowder! (open some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kerosene or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er or small blow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imple exploding light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ill a small hole in the top of the bulb near the thr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pour the blackpowder into the hole. Use en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uches the fil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sert into socket as normal (make sure the light is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be the victi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Napam 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kerosene/gasoline in a double b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t soap chips, stirring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omewhere and allow t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eat the threads of the bulb VERY carefully to melt the g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reads, slowly drawing out the filament. Do NOT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lectrical igniters and/or the filament or this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e liquid into the bulb, and slowly lower the fil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wn into the bulb. Make sure the filament is dip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-glue the threads back on. Insert it into a socke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ctim and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flips the switch, he will be in for a BIG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