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tch Head Bomb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afety match heads in a pipe, capped at both ends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stating bomb. It is set off with a regular f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stic Baggie is put into the pipe before the heads go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detonation by contact with the me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enough match heads to fill the pipe can be tedious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ut an evening's fun for the family if you can drag them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