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������ �����  ��������������������������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�� �� ����   �� ���� �� ���� ��   �� ���� ����   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������  ���������� ����������������� ����� 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 �� ����   �� ���� �� ���� �� ���� ���� ����   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���  �� ������� ������������ �������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���� ���� �� �� �� �� ��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����  ��������������������� �� ��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�� ������  ��   �� ����  ���� �� �� ��  ��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 ��   �� ������������� �� �� 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  </w:t>
      </w:r>
      <w:r>
        <w:rPr/>
        <w:t>ANSi FiLE DESCRiPTiON FiELD � By Gravedigger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t really a RG mod, just tells ya how to edit RG in hex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instead of the stupid "Enter File Description", it display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put his input directly i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included called "BEDIT.EXE". This is a HEX editor,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is will be done. Press &lt;TAB&gt; to switch to the mode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F8 and search for "Begin Description With" &lt;Without the Quot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ange the line that reads "Begin Description With..etc.." To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&lt;Use spacebar to blank out ONLY this string, anything else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your RG!&gt; Change it so that the end of the string, as clos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et, reads "%DFFD.ANS%" Then press F2 and save it as RENEGAD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may want to backup first&gt;. Then put FD.ANS in your Renegade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BEFORE_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OVR                     MODE: ASCII      CASE: Off       EM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60  00 9A 20 10 27 10 8D BE-5E FF 16 57 8A 46 0A 50   .. .'...^..W.F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70  0E E8 F2 FC C9 CA 06 00-36 0D 0A 42 65 67 69 6E   ........6..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80  20 64 65 73 63 72 69 70-74 69 6F 6E 20 77 69 74    description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90  68 20 28 2F 29 20 74 6F-20 6D 61 6B 65 20 75 70   h (/)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A0  6C 6F 61 64 20 27 50 72-69 76 61 74 65 27 2E 47   load 'Private'.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B0  45 6E 74 65 72 20 79 6F-75 72 20 74 65 78 74 2E   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C0  20 28 45 6E 74 65 72 29-20 61 6C 6F 6E 65 20 74    (Enter) alon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D0  6F 20 65 6E 64 2E 20 28-35 30 20 63 68 61 72 73   o end. (5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E0  2F 6C 69 6E 65 2C 20 35-20 6C 69 6E 65 73 20 6D   /line, 5 line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F0  61 78 69 6D 75 6D 29 01-3A 55 89 E5 B8 4E 00 9A   aximum).:U...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FTER_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.OVR                     MODE: ASCII      CASE: Off       EM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60  00 9A 20 10 27 10 8D BE-5E FF 16 57 8A 46 0A 50   .. .'...^..W.F.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70  0E E8 F2 FC C9 CA 06 00-36 0D 0A 20 20 20 20 20   ........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80  20 20 20 20 20 20 20 20-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90  20 20 20 20 20 20 20 20-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A0  20 20 20 20 20 20 20 20-20 20 20 20 20 20 2E 47                 .G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B0  20 20 20 20 20 20 20 20-20 20 20 20 20 20 20 2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C0  20 20 20 20 20 20 20 20-20 20 20 20 20 20 20 2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D0  20 20 20 20 20 20 20 20-20 20 20 20 20 20 20 2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E0  20 20 20 20 20 20 20 20-20 20 20 20 20 25 44 46                %D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F0  46 44 2E 41 4E 53 25 01-3A 55 89 E5 B8 4E 00 9A   FD.ANS%.:U...N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LITTLE .G OR IT WILL NOT WORK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PERIOD TOO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&gt;YOU MUST COPY THIS _EXACTLY_ AS IT IS HERE! OR, IT WILL NOT WORK&lt;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the user goes to upload, it will ask them all the regular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go to the enter description screen i included. I would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less you really know what you are doing, because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