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[ Impulse Menu Set ]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[ Celtic Frost ]   Released It    [12/09/95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 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�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is is my first release of any kind fer Impulse bb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Its a menu set ive spent the time on to make fer my b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when i ran Impulse.. Although i no longer run Impulse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ere really isnt any installation required for this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od, all you will need to do is two things..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make a backup of yer c:\imp\ansi directoy, or wher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ever yer imp\ansi dir is.. Then, unzip the ansi.zip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rchive into yer c:\imp\ansi directory.. Wala! Note,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f some of the menus dont show up, go into yer menu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and change the pulldown filename to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 made. Also, i recomend the vision/2 menu prompt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ith this set, and edit the prompt to put yer bbs name in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Greetz go outa Crypter and the rest of the TmS Crew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[TMS] and [aNeMia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iCKiN iT LiVe iN Da 95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