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[ Oblivion/2 Menu Set ]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[ Celtic Frost ]   Released It    [12/09/95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�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is is a re-relase of an earlier menu set i had mad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But this set has been cleaned up a lil and looks mu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better than the original.. Enjoy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stallation is fairly simple if ya know anything b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adding stat sets and menu sets to Obv. First, create 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irectory called c:\frost. Second, unzip the ansi.zip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rchive into the aboved mentioned directory,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pkunzip ansi.zip c:\frost, its not hard ;) Third, ru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obv/2 menucode program, cd c:\obv (or wherever yer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ain obv directory is), then menucode frost c:\fros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at will create a library file called frost.lib in yer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obv\data directory. Fourth and finally, ad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et to yer libraries, pick menuset filename: frost, 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escription: Celtic Frost Set... blah..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Greetz go outa Crypter and the rest of the TmS Crew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5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