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 _______ _______ _______ ____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='    ||='    ||='    ||='    ||='    ||='||=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:  |   |:  |   |:  |   |:  |   |:  |   |:  |: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'  |___|'  |   |'  |   |'  |___|'  |   |'  |'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|___.   |   |   |   ;   |___.   |___|   |   |   |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   |   |   .___|   .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|   |   |   |%%%|   |   |   |   |%%%|   |   |   ;   |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|_______|___|%%%|___|___|_______|%%%|___|___|_______|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&lt;mn!spastic&gt;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Version 1.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Jo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stic Ascii By Myr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ticview 1.0 was coded by Joe Mama in Turbo Pascal.  It took approxim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nths to complete (including bug testing).  Many people helped 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is viewer which was supposed to be known as Intense Vie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roup called cia at first, then dosview.  Well, my friend Night St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we would code it together and he would get me in the group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out.  Numerous people on #coders attempted to help me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.  However, the most help came from WinterMute, M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er, and Nivenh.  Oh yeah, I got moral support from Lank Theev (than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Chad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in this zip file a small little program I made (and sou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keyboard delays...  I find it very useful in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QT.ZIP.  Unzip it and run QT.COM to install i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QT.ASM and is obvious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and BIN Viewing in 80x25 and 80x50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tra Smooth Toggleable ANSI Scrollback 80x25 using 32k of video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oppy ANSI Scrollback in 80x50.  Also has 'normal' 510 line scroll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guys that wanted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different types of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terBar effect during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able SAUCE File Description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(BIN)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eColor(tm) ANSI and Bin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yScale ANSI and Bin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ANSI and Bin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Image Protocol (RIP)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-A-Sig(c) ANSI and Binary Viewing (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File Viewing.  Type SV.EX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FIle reading.  See S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/SVGA Monitor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86dx recommended.  RasterBar may cause speed problem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tic View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 These funtions are available from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: 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2:  Toggle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3:  Selection of color pref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4:  Toggles Rast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5:  Toggles SAUCE File Descriptio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6:  Toggle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7:  Select type of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  View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:  Move lightbar to next/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Cr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using SV through a mutlitasker (that's a nono...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e is too large to store in memory (causes weird effects such as onl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showing, crapp at the bottom of the scree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essed some unknown key that messed it up...  Just report it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in the introduction, this project was at fir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tense View 2 for the group Cia.  It all started when I me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 on IRC, who was currently coding Intense View 2.  He recognized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past projects (I have no idea how :) and asked for some help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 involved in Intense View, I decided to attempt to make my own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2.  Things didn't work out with Cia and Night Stalker so I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roup.  Somehow, I joined Dos and decided to change the name to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.  Then there was Mind Bender who came along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ops on #coders for some help with SAUCE(tm) :).  We were gonna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gether for Rain, but it was already done and a new group Sp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had heard of it and checked it out.  Well, here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ver released to anyone but iP (I want my vm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d Raster Bar and SAUCE Iden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Adjust Hotkey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number of files was increased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eased to various people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me-O Screen Saver(tm) enabled during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IceColor and Gre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80x50, 80x28 and 142x50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eased to a couple people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even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Speed Adjust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Ultra Smooth Toggleabl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video modes 80x28 and 142x50 due to smooth scrol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GreyScale, IceColor, and Normal color selecting during vie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maximum number of files to 200. 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d Configuration File loading on loa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d Command Line File Viewing.  Type SV.EX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d from DosView to Spasti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leased in the April Spastic Studios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omized file selector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color of Rast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scii 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Find-A-Sig(c) 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Logo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electable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ultiple entra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inary (BIN)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s with lowercase filenames in command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Viewing capabilities [ANSI and VGA ar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:        Jo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   Inn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 Azrael, Lank Theev, Napalm Death, Mind Bender, and Rim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venh: You are the supreme co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rael: Magnum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Bender: Hey, what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eves + Stimpee: Hehe...  Hows it goin, guy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Kite: Thanx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shot: Here's your greet! :)  When my board goes up, I want a #800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on #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ill many bugs in this program.  If you spot a bug, and/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me advice on fixing it, please let me know!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gti.gti.net if you have internet access.  I'm usually on IR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Jmama if you see me there.  Remember, the future of this viewer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m, I would have made all the commands global (like hitting F3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an ansi/bin would change the color while still viewing the 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used my own keyboard interrupt, over the bios (like AcidView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s quicker.  Hence, SV would have had the same problem as AcidVie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toggle the color option during Binary (BIN) file view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same handler for the ansi viewing as well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witnessed the color changing in AcidView during BIN viewing,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pidly.  I just put this in because I got some requests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of today (3/21/95), I will no longer be distributing AN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er.  Many people have asked me for 'code' on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I'll help you learn how to do it, but no, I will not GIVE you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rly because you ask for it.  If you have something to trade, we'll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I do not want to recieve 1,000 msgs asking "How'd you do this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'd you get that in there?".  This paragraph goes the same for the ma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agnum (check it out!  It's got a hidden ad in the viewer!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this viewer is fuckin loaded with hidden shit ranging from secret ir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a hidden game of PONG! :)  Just keep trying to find em using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ON BEG WORDS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(tm) is a trademark of Insane Creator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 is a copyright of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A-Sig(c) is a copyright of Gothic Studio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