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rystal-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rystal View, otherwise known as K-View, is the newest a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viewers  that have been released by iCE.  It is a versitile, bu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iewer.  The Options anf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NSI Scrolling (Up &amp; Down Ar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imple but not always included feature, you can scroll back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NSI display speed changing ("+" &amp; "-"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speed can be changed from 0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ext or VGA mode viewing ("V" 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's can be viewed in both regular text mode or in, 320x200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50 line mode ANSI viewing in both text and VGA mode ("F" 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's can be viewed in text 50 line mode and "to-scale" V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x200,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nimated ANSI viewing in both text and VGA mode ("A" 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imated ANSI's can be viewed in reglar text and in, 320x200, 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. (VGA mode does go just as fast as text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File directory &amp; file extension changing ability ("P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any extension can be viewed by K-View, and 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hanged within K-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Wrap A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's viewed in VGA mode can also be viewed with the ansi wra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on the screen instead of scrolling in a colum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faster. It can be toggled with the letter '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Extens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-View loads up as a deafault finding files with the extension *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can now also be loaded with a switch from dos.  IE: 'KV *.A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K-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............Watchman [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............Watchman [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........Metal Head [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............Metal Head [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