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e View/2: the total fucking re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Crimson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/beta testing by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have a viewer that we can again be proud of! I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written by Crimson Overlord in Turbo Pascal, with many, many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.  EVERYTHING in the viewer was written by C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!  Here's a quick description of all of it's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nsis in 80x25, 80x50, 320x200, 640x400, 640x480, 800x600,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RiP support with RIP/2 coming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support with PCX and JPEG hopefully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quick, easy-to-use filema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CE Color(tm)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(tm)** compatible with SAUCE EDITTING AVAILABLE FROM THE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-A-Sig(tm)*** for finding Hide-A-Sigs(tm)**** and Hide-A-Greets(tm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OPY, RENAME/MOVE, and DELETE files from the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interfaces, with multiple fonts added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logo/greet viewing to relive bored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I viewing from the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crollback, actually scroll-forward.  use arrows, page key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wn, hit ESCape to exit. KNOWN BUG: It will let you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an ansi. If you do, may cause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GIF Resolution display..Not sure on this. It used to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believe they auto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nsi viewing resolution. Will change ansi viewing resolu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, 80x50, 320x200, 640x400, 640x480, 800x600,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Edit Filemask number 0 through 9. The filemask system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st commonly viewed extensions (IE. *.CIA, *.ANS, *.IC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ing them up at the touch of a key. After hitting F5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hich filemask number to alter. Choose your mask and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. You may use any wildcard (IE. *.CiA, TR-*.*, etc)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the interface/file selection screen, just hit the key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mas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iCE Color(tm)* compatibility. Togg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Find-A-Sig(tm)*** compatibility. Toggle on or off.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amiliar with this, some artists will put hidden signatu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s to keep them from being hacked, or hidden greets to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you would have to play with TheDraw(tm) to find them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! All words drawn in "black on black," or Foreground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ckground Color 0 will now be displayed for your viewing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Displays the filemask selections you've chosen, or the defaul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lterations to the filemask will be sav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there until you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auce(tm)** edit!  Move your highlighter ba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auce on and hit F9. You will see a screen come up with th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You can alter this in any way you choose, and the fi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sauc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opy file. Will copy the file highlighted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Will rename the highlighted file. NOTE: if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before the filename, this will hav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file to the directory you've entered and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the current directory. So, if you'd just lik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on't rename it, just add a directory befo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- Toggle to next interface. Currently, only two interfaces ex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Napalm, and one from Liquid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Will toggle to the next font. This feature is active in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fonts were done yet, so it won't do an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Will delete the fi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- Will exit the view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/GREET DISPLA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otice that there are some logos/greets being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-hand box.  If for some reason you'd like to stop this,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ollowing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your group greeted in the next pack, save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giving us a font.  The fonts must be no more than 12 lin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. This was a hell of alot of work done in just one month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, call our VMB at 800-245-4366 or contact Tron or Crimson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P (Crime in Progress)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X/JPEG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, MOD, WAV, 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/2! ..maybe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onts,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in narrow mode, as opposed to the current wid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terf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ll list of Sauc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is Wa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some other cool shit I'm not allowed to talk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CE Color is a trademark (I doubt it's registered) of Insan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 (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auce is a trademark of Artists Creations in Demand (AC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nd-A-Sig is a trademark of Creators of intense Art (C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ide-A-Sig and Hide-A-Greet are trademarks or Gothic Studio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, GIF, JPEG, PCX, and all the other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lamer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kick-ass viewer, Crims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