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ASSEd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______  _______           ___   ______  ______ ____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Y/       \/      \/       \        /|   |\/      \/      \    | 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g/         \       \        \      / |   | \       \    _  \   |__|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\___/\  \___/  ___    \    /  |   |  \   __  \  |_\ /   |  \    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_________    \  _|_  /___\    \  /   | : |   \ |  \  \ \__/    :   \  |  \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/     \   :      /  \   : | :   / \__|  / |   \        \ |__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/_______&gt;__|_____/    \____|____/_______/__|___/________/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 WORLD               + 3 2 - 5 6 - 4 8 . 8 3 . 4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fiREbiRd - cOSYSOps: zARkOf -  uSr 28k8 - 1.5Gb h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- mUSiC - GfXs - GifS - UtilS - iNtERNEt - ????? - ????? -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?? WHQ - ????? WHQ - ?????? EHQ - ?????? EHQ - ????? BHQ - ?????? B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??? St - Antares dSt - ???????? dSt - ????????? dSt - ????????? 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