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ush.com    coded by Han Chin of Satan's Realm  [AA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quiets down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est on the newest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my disk drives totally si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igh-quality disk drives become pretty qu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disk drives become qui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lder models are still pretty noi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effects, put hush.com in your autoexec.ba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