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Convert converts PC Magazine's FONTED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FNT files which can be used with FONTED and SVBUI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DIT file MUST have a .COM extension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d file will have a .F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version will reduce the file size by 41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8291 bytes to 4096 byt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