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WIV 4.23 Menuset by Ghent [Lap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these specifically for the "Especially for Gamers BBS."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p for the WWIV BBS software.  Feel free to use the pi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s for your BBS menus.  Keep the picutres in their ful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credit to me somewhere, and that's all I ask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reach me at ghent@freenet.fsu.edu (internet), or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 BBS at 801-298-5254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ent [Lap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