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�RKVIEW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ing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iewer is fairly simple to operate.  Use the "up/down 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croll through the ansi files and the "left/right arrows key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either 25 line mode or 50 line mode.  After you'v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si, press enter to get back to the main menu. 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it the program.  That's basically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 that the literature and ascii files will not be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version of this viewer.  TEXTVIEW.EXE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play these files.  Please keep in mind that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quickly at 4:00AM, so please be easy on us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x for vie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