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/Sauce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Wildfire of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/Sauce was created because I haven't seen SAU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CBoard yet. I saw it for Obv/2, and decided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up for PCBoard. So I made PCB/Sa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're wondering ... 'WHAT THE FUCK IS SAUCE?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I'll explain it to you. What it does is kee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 ANSI or RIP file. I suppose it would work fo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o ... I never thought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it's a 128 byte header at the end of the hea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information such as the name of the art, the ar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roup that the artis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is extract SAUCE informati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description. I'll explain later in the docs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s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including the source code. If you decid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to make something better, then please at least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in the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have the ultimate in configurability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ome complex configuration file, you can j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and re-compile. This program does NOT use an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. I hate it when I get the source to some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n't compile. This should run in QBASIC ... bu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it in Turbo Basic or QBX in order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even need a brain to install this program.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simple as possible. No special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lled PCBDESC, this is install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. All you need to do is add this at the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VIEW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%2 == UPLOAD PCBSAUCE %1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PCBSAUCE.EXE is in your C:\PCB directory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(obvious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rain, you can use this method to sa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sting uploads. It takes more time and brain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but is nice, because you don't have to sit t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when testing new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o is select the extensions that are likel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UCE information in them. The only ones I can think o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S and RIP files. Perhaps PCB @X files, I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following example will do is check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PCBSAUCE. This saves time, if the fil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AUC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NS and RIP as your two sauce extens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dd them to your TESTFILE statement, and make i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, SAUCE.  So an exampl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file %1 ZIP ARJ ANS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98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04 goto 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03 goto 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02 goto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01 goto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hatever you w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hatever you w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%2 == UPLOAD PCBSAUCE %1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pretty simple, if you've ever modifi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TEST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to read this section, but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onder what the description looks like, and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s which one it uses. There are three differen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itle by Artist [Group Produ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itle by Artist [Gro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rtist [Group Produ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CB/SAUCE does is determine how much sp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will take, and go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ries to use description #1 first, then #2, then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 fit the entire thing (Title, Artist, and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name) on one line (45 chars or less) then i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't fit it with the entire group nam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fit it with the first part of the group name, it'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STILL can't fit it in 45 characters, it'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on one line and the artist and group o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arkened Dimensions by Hooptie [BLADE Produ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arkened Dimensions by Hooptie [BLA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arkened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ooptie [BLADE Produ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if you have problems, you can contact m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, Darkened Dimensions (9O8.866.O551). I'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I'd like to thank MindCrime for creating a group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LADE.  It's a pleasure to b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, I'd like to thank ICE or ACID or whoever for in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UCE idea.  Pretty sm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th, feel free to change the source code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However, if you decide that you'd lik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own purposes, please give me a bit of cred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erve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HAS BEEN A BLADE PROD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