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COLOR v1.3 programmed by Leviathan of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OLOR disables the blink on your monitor. What does this mean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get 16 colors in the background as well as 16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byte is set up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:                  af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7|6|5|4|3|2|1|0|          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| |     |           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--+ +-----+            +----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    |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back  foreground      backgrou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uly when you change video modes everything goes back to normal,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interrupt 10H so it turns off the blink everytime you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CECOLOR.EXE and COLOR.COM in your path. Run program with ICECO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   : ICECOLOR [option]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: /U - Unload from mem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D - Disable ICECOL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E - Re-enable ICECOL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- Ge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OLOR.EXE - Main program - interphases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COM    - Actual TSR (don't run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OLO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TXT - Ch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_LIB.ZIP  - File containing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SR_LIB.C - C source for interphasing with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SR_LIB.H - Header file w/ Assembly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EXAMPLE.C - Majority of source code to ICECOL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SR_LI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ECOLOR with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 has no idea that ICECOLOR is installed, so it still think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up of : 8 background, 16 forefround, 16 blinking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ice that the blinking colors no longer blink, and their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black. This is because black w/o blink = dark grey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 color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ckground colors work norma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7 for background and 0-15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gh intensity background col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from colors 16-31 to choose your foreground colo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 computer that you whant a high-intensit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oose colors 0-7 for you background color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/ the dra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using high intensity colors and you use the delet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ear the screen, it will use high intensity black for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ke shure that you are in a normal background color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SR section of ICECOLOR was written in 100% assembly, and the loade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in C. If you would like the source, or have a question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/ me...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